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WYKAZ PRACOWNIKÓW (BRUKARZY) </w:t>
        <w:br/>
        <w:t>ZATRUDNIONYCH NA UMOWĘ O PRACĘ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10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Wymiana nawierzchni chodnika w rejonie budynków przy ul. Okrzei 11 </w:t>
        <w:br/>
        <w:t>i ul. Sokolskiej 80 oraz wykonanie nowego chodnika w rejonie ul. Okrzei 1-5 a Grażyńskiego 60-68 w Katowicach</w:t>
      </w:r>
    </w:p>
    <w:p>
      <w:pPr>
        <w:pStyle w:val="Normal"/>
        <w:ind w:left="360" w:right="180" w:firstLine="348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ind w:left="360" w:right="180" w:firstLine="348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Cs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  <w:t>Zakres czynności wykonywany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i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Cs/>
              </w:rPr>
              <w:t>przez daną osobę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left="6237" w:right="4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lineRule="auto" w:line="360"/>
        <w:ind w:left="6372" w:right="484" w:hanging="0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Podpis Wykonawcy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6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00:00Z</dcterms:created>
  <dc:creator>Techn</dc:creator>
  <dc:description/>
  <cp:keywords/>
  <dc:language>en-US</dc:language>
  <cp:lastModifiedBy>Marzena.Krakowska</cp:lastModifiedBy>
  <cp:lastPrinted>2012-02-22T13:26:00Z</cp:lastPrinted>
  <dcterms:modified xsi:type="dcterms:W3CDTF">2016-09-28T10:00:00Z</dcterms:modified>
  <cp:revision>2</cp:revision>
  <dc:subject/>
  <dc:title>Załącznik nr</dc:title>
</cp:coreProperties>
</file>