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Załącznik nr 3a do umowy nr </w:t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..............................................</w:t>
        <w:tab/>
        <w:tab/>
        <w:tab/>
        <w:tab/>
        <w:t xml:space="preserve">           z dnia ...............................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ÓŁ CZĘŚCI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9-19T12:35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