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rPr/>
      </w:pPr>
      <w:r>
        <w:rPr/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0490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1370965" cy="685800"/>
                <wp:effectExtent l="0" t="889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685800"/>
                          <a:chOff x="0" y="0"/>
                          <a:chExt cx="13708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772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184320" y="88200"/>
                              <a:ext cx="138960" cy="50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82440" bIns="82440" anchor="ctr" anchorCtr="1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60" y="617760"/>
                              <a:ext cx="583560" cy="6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680" bIns="-13680" anchor="ctr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18240" y="0"/>
                              <a:ext cx="12888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617760"/>
                              <a:ext cx="778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61668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6912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0628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34344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48060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840"/>
                            <a:ext cx="53280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-0.05pt;width:103.3pt;height:54pt" coordorigin="-87,-1" coordsize="2066,1080">
                <v:group id="shape_0" style="position:absolute;left:-87;top:-1;width:1225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110;top:139;width:218;height:79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16;top:972;width:918;height:10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321,-1" to="523,1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,0" to="526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1,108" to="321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87,972" to="1138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26,0" to="626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8,108" to="830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3,108" to="833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,108" to="318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108" to="117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216" to="830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324" to="830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432" to="830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540" to="830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648" to="830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756" to="830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864" to="830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216" to="31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324" to="31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432" to="31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540" to="31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648" to="31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756" to="31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864" to="31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526;top:0;width:100;height:970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526;top:108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324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540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756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6,0" to="526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8;height: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2</w:t>
      </w:r>
      <w:r>
        <w:rPr>
          <w:sz w:val="16"/>
        </w:rPr>
        <w:t xml:space="preserve"> 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</w:rPr>
        <w:t xml:space="preserve">                                                    </w:t>
      </w:r>
      <w:r>
        <w:rPr>
          <w:sz w:val="16"/>
        </w:rPr>
        <w:t>do Umowy płatność jednorazowa, rozliczenie powykonawcze.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8"/>
        </w:rPr>
        <w:t>ODBIORU TECHNICZNEGO ROBÓT BUDOWLANYC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ŃCOWY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vertAlign w:val="superscript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 xml:space="preserve">Wykonywanych przez ………………………………………….………………….…………………………………………………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na nieruchomości ……………………………….………………….…………………..…………………………………………… 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8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14"/>
          <w:szCs w:val="14"/>
        </w:rPr>
        <w:t>adres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>Sporządzony do umowy nr ……………………………………………………… z dnia 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 xml:space="preserve"> Przedstawicieli Wykonawcy</w:t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PIERWSZA  -  </w:t>
      </w:r>
      <w:r>
        <w:rPr>
          <w:rFonts w:cs="Bookman Old Style" w:ascii="Bookman Old Style" w:hAnsi="Bookman Old Style"/>
          <w:b/>
          <w:sz w:val="18"/>
        </w:rPr>
        <w:t>Odbiór końcow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rzeprowadzony w dniu  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parciu o pisemne zgłoszenie gotowości odbioru z dnia 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vertAlign w:val="superscript"/>
        </w:rPr>
        <w:t>§ 15 ust. 2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Termin zakończenia robót 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</w:t>
      </w:r>
      <w:r>
        <w:rPr>
          <w:sz w:val="18"/>
          <w:vertAlign w:val="superscript"/>
        </w:rPr>
        <w:t>wg umowy lub aneksu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przekazał a Zamawiający otrzymał dokumenty wymagane umową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przeprowadzonych czynności odbioru stwierdzono, że:</w:t>
      </w:r>
    </w:p>
    <w:p>
      <w:pPr>
        <w:pStyle w:val="Normal"/>
        <w:ind w:left="360" w:right="283" w:hanging="0"/>
        <w:jc w:val="both"/>
        <w:rPr/>
      </w:pPr>
      <w:r>
        <w:rPr>
          <w:rFonts w:cs="Bookman Old Style" w:ascii="Bookman Old Style" w:hAnsi="Bookman Old Style"/>
          <w:sz w:val="18"/>
        </w:rPr>
        <w:t xml:space="preserve">wykonano zakres robót objętych umową zgodnie ze sztuką i wiedzą budowlaną / nie stwierdzając / </w:t>
        <w:br/>
        <w:t xml:space="preserve">/ stwierdzając /* występowanie wad i usterek: 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/ niemożliwych do usunięcia / możliwych do usunięcia/* i ustalono termin ich usunięcia / </w:t>
        <w:br/>
        <w:br/>
        <w:t>na dzień:…………………………..*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DRUGA  -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>Przedstawiciele Zamawiającego</w:t>
        <w:tab/>
        <w:t xml:space="preserve"> Przedstawiciele Wykonawcy</w:t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zgłoszenia odbioru po usunięciu wad i usterek stwierdzono: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Drugiej w pkt. 5 zostały usunięte *</w:t>
      </w:r>
    </w:p>
    <w:p>
      <w:pPr>
        <w:pStyle w:val="Normal"/>
        <w:numPr>
          <w:ilvl w:val="1"/>
          <w:numId w:val="3"/>
        </w:numPr>
        <w:suppressAutoHyphens w:val="false"/>
        <w:ind w:left="720" w:hanging="11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Drugiej pkt. 5 nie zostały usunięte w zakresie* 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CZĘŚĆ TRZECIA – Obniżenie wynagrodzenia, podstawa do naliczenia kar umownych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 xml:space="preserve">Na podstawie § 15 ust. 10 umowy ustala się obniżenie wynagrodzenia Wykonawcy </w:t>
        <w:br/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cs="Bookman Old Style" w:ascii="Bookman Old Style" w:hAnsi="Bookman Old Style"/>
          <w:sz w:val="18"/>
        </w:rPr>
        <w:tab/>
      </w:r>
      <w:r>
        <w:rPr>
          <w:rFonts w:cs="Bookman Old Style" w:ascii="Bookman Old Style" w:hAnsi="Bookman Old Style"/>
          <w:b/>
          <w:sz w:val="18"/>
        </w:rPr>
        <w:t>o kwotę …………. zł nett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Zgodnie z § 16 umowy podstawę do naliczenia kar umownych dla Wykonawcy** stanowi: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§ 16 ust. 1 pkt. 1) - opóźnienie w terminie wykonania całego przedmiotu umowy: ………………………..</w:t>
      </w:r>
    </w:p>
    <w:p>
      <w:pPr>
        <w:pStyle w:val="Normal"/>
        <w:suppressAutoHyphens w:val="false"/>
        <w:ind w:left="7080" w:firstLine="708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ilość dni opóźnienia</w:t>
      </w:r>
    </w:p>
    <w:p>
      <w:pPr>
        <w:pStyle w:val="Normal"/>
        <w:suppressAutoHyphens w:val="false"/>
        <w:jc w:val="both"/>
        <w:rPr/>
      </w:pPr>
      <w:r>
        <w:rPr>
          <w:rFonts w:eastAsia="Bookman Old Style" w:cs="Bookman Old Style" w:ascii="Bookman Old Style" w:hAnsi="Bookman Old Style"/>
          <w:sz w:val="18"/>
        </w:rPr>
        <w:t xml:space="preserve">       </w:t>
      </w:r>
      <w:r>
        <w:rPr>
          <w:rFonts w:cs="Bookman Old Style" w:ascii="Bookman Old Style" w:hAnsi="Bookman Old Style"/>
          <w:sz w:val="18"/>
        </w:rPr>
        <w:t>2)    § 16 ust. 1 pkt. 2) - opóźnienie w terminie usunięcia wad: ………………………..</w:t>
      </w:r>
    </w:p>
    <w:p>
      <w:pPr>
        <w:pStyle w:val="Normal"/>
        <w:suppressAutoHyphens w:val="false"/>
        <w:ind w:left="4956" w:firstLine="708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ilość dni opóźnienia</w:t>
      </w:r>
    </w:p>
    <w:p>
      <w:pPr>
        <w:pStyle w:val="Normal"/>
        <w:suppressAutoHyphens w:val="false"/>
        <w:ind w:left="39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</w:rPr>
        <w:t xml:space="preserve">                     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CZWARTA  -  Okres gwarancji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kres gwarancji upływa z dniem 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Ustala się, że przegląd ostateczny wg § 15 ust. 1 będzie miał miejsce w okresie do 14 dni od daty </w:t>
        <w:br/>
        <w:t>z pkt. 1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/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</w:t>
        <w:tab/>
        <w:t>liczba dni jest większa niż 1 dzień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footerReference w:type="default" r:id="rId4"/>
      <w:type w:val="nextPage"/>
      <w:pgSz w:w="12240" w:h="15840"/>
      <w:pgMar w:left="1418" w:right="760" w:gutter="0" w:header="0" w:top="284" w:footer="301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KZGM W KATOWICACH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1060"/>
        </w:tabs>
        <w:ind w:left="1060" w:hanging="340"/>
      </w:pPr>
      <w:rPr>
        <w:sz w:val="16"/>
        <w:i w:val="false"/>
        <w:b w:val="false"/>
        <w:szCs w:val="16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7z2">
    <w:name w:val="WW8Num7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16"/>
      <w:szCs w:val="16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0z2">
    <w:name w:val="WW8Num10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b w:val="false"/>
      <w:i w:val="false"/>
      <w:sz w:val="18"/>
      <w:szCs w:val="18"/>
    </w:rPr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1">
    <w:name w:val="WW8Num29z1"/>
    <w:qFormat/>
    <w:rPr>
      <w:b w:val="false"/>
      <w:i w:val="false"/>
      <w:sz w:val="18"/>
      <w:szCs w:val="18"/>
    </w:rPr>
  </w:style>
  <w:style w:type="character" w:styleId="WW8Num29z2">
    <w:name w:val="WW8Num29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20z1">
    <w:name w:val="WW8Num20z1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  <w:i w:val="false"/>
      <w:sz w:val="18"/>
      <w:szCs w:val="18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05:00Z</dcterms:created>
  <dc:creator>TECH_800</dc:creator>
  <dc:description/>
  <cp:keywords/>
  <dc:language>en-US</dc:language>
  <cp:lastModifiedBy>Jacek.Swierczynski</cp:lastModifiedBy>
  <cp:lastPrinted>2015-05-06T12:23:00Z</cp:lastPrinted>
  <dcterms:modified xsi:type="dcterms:W3CDTF">2016-08-26T10:05:00Z</dcterms:modified>
  <cp:revision>2</cp:revision>
  <dc:subject/>
  <dc:title>projekt</dc:title>
</cp:coreProperties>
</file>