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 umowy nr </w:t>
      </w:r>
      <w:r>
        <w:rPr>
          <w:sz w:val="16"/>
          <w:szCs w:val="16"/>
        </w:rPr>
        <w:t>……………………</w:t>
      </w:r>
    </w:p>
    <w:p>
      <w:pPr>
        <w:pStyle w:val="Normal"/>
        <w:ind w:left="6946" w:hanging="0"/>
        <w:jc w:val="both"/>
        <w:rPr>
          <w:b/>
          <w:b/>
          <w:sz w:val="24"/>
          <w:szCs w:val="24"/>
        </w:rPr>
      </w:pPr>
      <w:r>
        <w:rPr>
          <w:sz w:val="18"/>
          <w:szCs w:val="18"/>
        </w:rPr>
        <w:t xml:space="preserve">z dnia </w:t>
      </w:r>
      <w:r>
        <w:rPr>
          <w:sz w:val="16"/>
          <w:szCs w:val="16"/>
        </w:rPr>
        <w:t>………………………………</w:t>
      </w:r>
    </w:p>
    <w:p>
      <w:pPr>
        <w:pStyle w:val="Normal"/>
        <w:spacing w:lineRule="auto" w:line="360"/>
        <w:ind w:left="212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</w:t>
      </w:r>
    </w:p>
    <w:p>
      <w:pPr>
        <w:pStyle w:val="Normal"/>
        <w:ind w:left="212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Zlecenie wykonania usługi  nr: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  <w:r>
        <w:rPr>
          <w:b/>
          <w:sz w:val="20"/>
        </w:rPr>
        <w:t>do Umowy na usługę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                                                     </w:t>
      </w:r>
      <w:r>
        <w:rPr>
          <w:sz w:val="20"/>
        </w:rPr>
        <w:t>nr: 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z dnia: 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. Niniejszym zlecamy wykonanie następującej usługi: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wg załączonej specyfikacji stanowiącej integralną część niniejszego zamówieni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2. Termin </w:t>
      </w:r>
      <w:r>
        <w:rPr>
          <w:sz w:val="20"/>
          <w:shd w:fill="FFFFFF" w:val="clear"/>
        </w:rPr>
        <w:t>wykonani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3. Z ramienia Zamawiającego nadzór nad wykonaniem usługi i potwierdzenie jej wykonania  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prawował będzie: Pan/i 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. Wynagrodzenie Wykonawcy strony ustalają na kwotę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netto:   .....................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>VAT:    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>brutto: 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5. Podstawą ustalenia wynagrodzenia jest protokół potwierdzający wykonanie usługi.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6. Wynagrodzenie będzie płatne w terminie do 30 dni od daty doręczenia faktury Zamawiającemu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Za datę spełnienia świadczenia uznaje się datę obciążenia rachunku Zamawiającego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Zleceniobiorca: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azw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dres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IP: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Konto bankowe: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zyjmujący zlecenie:                                                                        Główny Księgowy lub Zastępc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ab/>
        <w:tab/>
        <w:tab/>
        <w:t>Głównego Księgoweg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.................................................                                               </w:t>
        <w:tab/>
        <w:t xml:space="preserve">         .............................................                </w:t>
      </w:r>
    </w:p>
    <w:p>
      <w:pPr>
        <w:pStyle w:val="Normal"/>
        <w:spacing w:lineRule="auto" w:line="360"/>
        <w:ind w:left="-15" w:hanging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data i podpis                                                                                </w:t>
        <w:tab/>
        <w:t xml:space="preserve">       data i podp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  <w:tab/>
        <w:tab/>
        <w:t xml:space="preserve">       Dyrektor lub Zastępca Dyrekto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>
          <w:sz w:val="18"/>
          <w:szCs w:val="18"/>
        </w:rPr>
      </w:pPr>
      <w:r>
        <w:rPr>
          <w:sz w:val="20"/>
        </w:rPr>
        <w:tab/>
        <w:tab/>
        <w:tab/>
        <w:tab/>
        <w:t xml:space="preserve">         data i podpis</w:t>
      </w:r>
    </w:p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  <w:tab/>
      <w:tab/>
    </w:r>
  </w:p>
  <w:p>
    <w:pPr>
      <w:pStyle w:val="Footer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  <w:t>KZGM Katowice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12:00Z</dcterms:created>
  <dc:creator>eksp</dc:creator>
  <dc:description/>
  <cp:keywords/>
  <dc:language>en-US</dc:language>
  <cp:lastModifiedBy>Marzena.Krakowska</cp:lastModifiedBy>
  <cp:lastPrinted>2010-03-19T11:51:00Z</cp:lastPrinted>
  <dcterms:modified xsi:type="dcterms:W3CDTF">2016-06-29T10:12:00Z</dcterms:modified>
  <cp:revision>2</cp:revision>
  <dc:subject/>
  <dc:title>Załącznik nr 1</dc:title>
</cp:coreProperties>
</file>