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ECYFIKACJA TECHNICZNA DLA OPRACOWANIA DOKUMENTACJI TECHNICZNEJ N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YKONANIE ROBÓT BUDOWLANYCH W BUDYNKU MIESZKALNYM WIELORODZINNYM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Y UL. SZELIGIEWICZA 3C W KATOWICACH WRAZ Z  PEŁNIENIEM KOMPLEKSOWEGO NADZORU AUTORSKIEGO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1. </w:t>
      </w: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  <w:t>PRZEDMIOTEM UMOWY</w:t>
      </w:r>
      <w:r>
        <w:rPr>
          <w:rFonts w:cs="Arial" w:ascii="Arial" w:hAnsi="Arial"/>
          <w:spacing w:val="-2"/>
          <w:sz w:val="18"/>
          <w:szCs w:val="18"/>
        </w:rPr>
        <w:t xml:space="preserve"> jest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</w:t>
      </w:r>
      <w:r>
        <w:rPr>
          <w:rFonts w:cs="Arial" w:ascii="Arial" w:hAnsi="Arial"/>
          <w:spacing w:val="-2"/>
          <w:sz w:val="18"/>
          <w:szCs w:val="18"/>
        </w:rPr>
        <w:t>1) Opracowanie dokumentacji technicznej na wykonanie robót budowlanych polegających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rmomoderniza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prawie balkon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budowie przewodów komin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przełożenie głównego zaworu gazu na zewnątrz budynku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budowie instalacji gazow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aniu etażowych instalacji centralnego ogrzewania i ciepłej wody użytkowej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cs="Arial" w:ascii="Arial" w:hAnsi="Arial"/>
          <w:color w:val="000000"/>
          <w:sz w:val="18"/>
          <w:szCs w:val="18"/>
        </w:rPr>
        <w:t>wymianie instalacji wody i kanaliza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>rekonstrukcji klatki schodow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>wykonaniu instalacji elektrycznych i teletechni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>remoncie otoczenia,</w:t>
      </w:r>
    </w:p>
    <w:p>
      <w:pPr>
        <w:pStyle w:val="Normal"/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 xml:space="preserve">z przedmiarem robót, kosztorysem inwestorskim i specyfikacja techniczną wykonania i odbioru robót budowlanych </w:t>
      </w:r>
      <w:r>
        <w:rPr>
          <w:rFonts w:eastAsia="Arial" w:cs="Arial" w:ascii="Arial" w:hAnsi="Arial"/>
          <w:color w:val="1C1C1C"/>
          <w:kern w:val="2"/>
          <w:sz w:val="18"/>
          <w:szCs w:val="18"/>
          <w:lang w:val="zxx"/>
        </w:rPr>
        <w:t xml:space="preserve">dla budynku </w:t>
      </w:r>
      <w:r>
        <w:rPr>
          <w:rFonts w:eastAsia="Arial" w:cs="Arial" w:ascii="Arial" w:hAnsi="Arial"/>
          <w:kern w:val="2"/>
          <w:sz w:val="18"/>
          <w:szCs w:val="18"/>
          <w:lang w:val="zxx"/>
        </w:rPr>
        <w:t xml:space="preserve"> przy ul. Szeligiewicza 3c w Katowica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 xml:space="preserve">      </w:t>
      </w:r>
      <w:r>
        <w:rPr>
          <w:rFonts w:eastAsia="Arial" w:cs="Arial" w:ascii="Arial" w:hAnsi="Arial"/>
          <w:kern w:val="2"/>
          <w:sz w:val="18"/>
          <w:szCs w:val="18"/>
          <w:lang w:val="zxx"/>
        </w:rPr>
        <w:t>2)  P</w:t>
      </w:r>
      <w:r>
        <w:rPr>
          <w:rFonts w:cs="Arial" w:ascii="Arial" w:hAnsi="Arial"/>
          <w:sz w:val="18"/>
          <w:szCs w:val="18"/>
          <w:lang w:val="pl-PL"/>
        </w:rPr>
        <w:t>ełnienie kompleksowego nadzoru aut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Opracowanie dotyczy robót budowlanych w budynku usytuowanym na </w:t>
      </w:r>
      <w:r>
        <w:rPr>
          <w:rFonts w:cs="Arial" w:ascii="Arial" w:hAnsi="Arial"/>
          <w:b/>
          <w:bCs/>
          <w:sz w:val="18"/>
          <w:szCs w:val="18"/>
        </w:rPr>
        <w:t>działce nr 14/2</w:t>
      </w:r>
      <w:r>
        <w:rPr>
          <w:rFonts w:cs="Arial" w:ascii="Arial" w:hAnsi="Arial"/>
          <w:b w:val="false"/>
          <w:bCs w:val="false"/>
          <w:sz w:val="18"/>
          <w:szCs w:val="18"/>
        </w:rPr>
        <w:t>; karta mapy 65; obręb: Dz. Bogucice-Załęże; jednostka ewidencyjna: M. Katowice; własność Miasta Katowice; władającym jest Komunalny Zakład Gospodarki Mieszkaniowej w Katowicach; obiekt administrowany przez Oddział Eksploatacji Budynków nr 4 z siedzibą przy ul. PCK 2 w Katowica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HARAKTERYSTYKA BUDYN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zabudowy – 331,14m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batura- 1 716 m³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ynek mieszkalny, usytuowany na działce nr 14/2, ograniczonej ulicami Narcyzów i Szeligiewicza, nie posiada                      bezpośredniego dostępu do drogi publicznej. Wybudowany został w 1931 roku, posiada 3 kondygnacje nadziemne i jedną podziemną. Znajduje się w nim 6 lokali mieszkalnych. Jest własnością Miasta Katowice we władaniu KZGM.                             Budynek objęty jest ochroną Miejskiego Konserwatora Zabytków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wacja budynku w złym stanie technicznym. W strefie przyziemia w części ceglanej występują ubytki części cegieł, wypłukane spoiny. Powyżej elewacja tynkowana, miejscami widoczne zarysowania, pęknięcia, zmurszenia,              odspojenia i znaczne ubytki tynku, które odsłaniają cegłę z wypłukanymi spoinami. Elewacja jest powierzchownie                         zabrudzona widoczne są zacieki. Wejście do budynku jest zadaszone, zadaszenie z płyty betonowej,  widoczne zacieki, spękania, ubytki w obróbkach. Balkony umiejscowione na tylnej elewacji posiadają znaczne ubytki, pęknięcia i odspojenia, tynków, widoczne są nacieki na dolnych płytach. Balkony obecnie są zabezpieczone. Balustrady częściowo żelbetowe widoczne ubytki, pęknięcia i odspojenia tynków, widoczne nacieki. Stolarka okienna drewniana jednoramowa                              z nawietrzakami, w części okien brak nawietrzaków, w mieszkaniu nr 5 w łazience okno skrzynkowe drewniane,                         w mieszkaniu nr 4 drzwi balkonowe PCV. Drzwi wejściowe do mieszkań w części lokali podwójne, część wymieniona. Drzwi łazienkowe starego typu niewymiarowe z wykonanymi kratkami wentylacyjnymi. Klatka schodowa widoczne zabrudzenia powłok malarskich, występują ubytki tynku i zarysowania, stolarka okienna jednoramowa drewniana widoczne uszkodzenia ram okiennych, brak klamek, zaślepek, drzwi wejściowe do budynku drewniane z naświetlem wyposażone w instalację domofonową, drzwi piwniczne drewniane.</w:t>
      </w:r>
    </w:p>
    <w:p>
      <w:pPr>
        <w:pStyle w:val="Normal"/>
        <w:spacing w:lineRule="atLeast" w:line="100"/>
        <w:ind w:left="0" w:right="0"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udynek wyposażony jest w następujące instalacje: wodną, kanalizacyjną, gazową, elektryczną, teletechniczną.</w:t>
      </w:r>
      <w:r>
        <w:rPr>
          <w:rFonts w:cs="Arial" w:ascii="Arial" w:hAnsi="Arial"/>
          <w:color w:val="FF33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łówny zawór gazu usytuowany jest w piwnicy lokatorskiej, przynależnej do mieszkania nr 1.</w:t>
      </w:r>
      <w:r>
        <w:rPr>
          <w:rFonts w:cs="Arial" w:ascii="Arial" w:hAnsi="Arial"/>
          <w:color w:val="FF3333"/>
          <w:sz w:val="18"/>
          <w:szCs w:val="18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Istniejąca</w:t>
      </w:r>
      <w:r>
        <w:rPr>
          <w:rFonts w:cs="Arial" w:ascii="Arial" w:hAnsi="Arial"/>
          <w:color w:val="FF3333"/>
          <w:sz w:val="18"/>
          <w:szCs w:val="18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talacja gazowa zlokalizowana jest w mieszkaniach, piony wraz z licznikami w przedpokojach.</w:t>
      </w:r>
      <w:r>
        <w:rPr>
          <w:rFonts w:cs="Arial" w:ascii="Arial" w:hAnsi="Arial"/>
          <w:color w:val="FF33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talacja zasila kuchenki gazowe oraz jeden kocioł gazowy (mieszkanie nr 6). instalacja gazowa w mieszkaniach wykonana jest z rur łaczonych na gwint, w piwnicach częśiowo wymieniona na rury spawane. Brak inwentaryzacji kominiarskiej.</w:t>
      </w:r>
    </w:p>
    <w:p>
      <w:pPr>
        <w:pStyle w:val="Normal"/>
        <w:spacing w:lineRule="atLeast" w:line="100"/>
        <w:ind w:left="0" w:right="0"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erzchnia wokół budynku wykonana z trylinki jest nierówna, miejscami zapadnięta , uszkodzona. Chodnik wykonany                  z płytek betonowych jest zapadnięty i nierówny, uszkodzone są  płytki i krawężnik.  </w:t>
      </w:r>
    </w:p>
    <w:p>
      <w:pPr>
        <w:pStyle w:val="Normal"/>
        <w:spacing w:lineRule="atLeast" w:line="100"/>
        <w:ind w:left="0" w:right="0"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eastAsia="Arial" w:cs="Arial"/>
          <w:kern w:val="2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single"/>
        </w:rPr>
        <w:t>ZAKRES ROBÓT W BUDYNKU MIESZKALNYM WIELORODZINNYM PRZY UL. SZELIGIEWICZA 3C W KATOWICACH, DLA KTÓREGO NALEŻY OPRACOWAĆ DOKUMENTACJĘ TECHNICZNĄ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ARCHITEKTURA I KONSTRUKCJ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Naprawa spękań na ścianach zewnętrznych i ścianach klatki schod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cieplenie ścian zewnętr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Malowanie ścian elewacyj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powłoki anty-graffiti na wysokość parteru budy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cieplenie i wykonanie izolacji pionowej ścian fundame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Wymiana stolarki okiennej (która nie spełnia wymagań w zakresie współczynnika przenikania ciepła) wraz z robotami towarzyszącymi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Montaż brakujących nawietrzaków w stolarce okiennej, która spełnia wymagania w zakresie współczynnika przenikania ciepła i nie podlega wymi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miana lub remont drzwi wejściowych do budy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Wymiana drzwi do piwnicy  wraz z robotami towarzyszącymi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cieplenie stropów nad piwnic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 otworach wentylacyjnych w przestrzeni poddasza zamontować siatki lub kratki nawiewne oraz kominki wentylacyjne na dach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cieplenie stropów ostatniej kondygnacji ( ułożenie wełny mineralnej w przestrzeni stropodachu lub styropapy na dach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Wymiana obróbek blacharskich, rynien i rur spustow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miana pokrycia dach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prowadzenie pionów kanalizacyjnych w obrębie poddasza ponad dach z montażem wywietrzni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Remont kominów na dachu z wykonaniem warstwy ocieplenia i czap kominowych ( w wystających elementach czap wykonać kapinos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ław kominiarskich, stopni dachowych (jeżeli zachodzi taka konieczność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Rekonstrukcja klatki schodow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Piwnica-  uzupełnienie i naprawa tynków,  malowanie , remont schodów piwnicznych, remont posadzki w piwnicy  malowanie drzwi z boksów piwnicznych it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wyłazu na dach o wymiarach 80cm x80c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remontu lub nowego zadaszenia nad drzwiami wejściowymi do budy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Naprawa balkonów (jeżeli wynika to z oceny stanu technicznego) lub ich odtworzenie ( wykonanie: nowych posadzek z izolacją, obróbek blacharskich, odwodnienia, podwyższenia balustrad oraz ocieplenie, tynkowanie                                     i malowanie płyt od spod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Dobudowa przewodów kominowych wentylacyjnych, spalinowych w mieszkaniach dla pomieszczeń kuchni i łazienek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Wykonanie robót remontowych w lokalach mieszkalnych, w piwnicy,  na dachu związanych z dobudową nowych przewodów kominowych (zaprojektowanie fundamentów pod przewody kominowe  , przejścia projektowanych przewodów przez stropy, wzmocnienie stropów, na których są oparte nowoprojektowane przewody, przełożenie istniejących instalacji kolidujących z dobudową przewodów, konieczne roboty wykończeniowe: uzupełnienie tynków, malowania i okładzin ścian, izolacji podłoży i wykładzin podłogowych i dywanowych,  konstrukcji dachu  z pokryciem i obróbkami blacharskimi itd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Wymiana kratek wentylacyjnych w kuchniach i łazienka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Rozbiórka pieców pokojowych kaflowych, rozbiórka kominka w mieszkaniu nr 5, odłączenie  pieców pokojowych tz. „kozy” w mieszkaniu nr 2, rozbiórka istniejących fundamentów po piecach kaflowych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Demontaż bojlerów elektrycznych w łazienkach wraz z robotami towarzyszący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Zamurowanie przewodów dymowych po zlikwidowanych piecach pokojowych wraz z naprawą tynków na ścianie kominowej i malowanie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Uzupełnienie podłóg po zlikwidowanych piecach pokojowych i wymiana wykładzin podłogowych w pokoja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Wymiana drzwi do łazienek (drzwi mają posiadać kratkę wentylacyjną o pow. 220cm²) wraz z robotami towarzyszącymi (m.in. wykonanie nadproża, przełożenie wyłączników, rozbiórka i ponowny montaż boazerii, paneli, uzupełnienie kafelek ściennych i tynków,  malowanie itd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Remont otoczenia ( wykonanie nowego chodnika z spocznikiem i kratą wycieraczką, wykonanie nowej nawierzchni, wykonanie zadaszonej osłony śmietnikowej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Aranżacja klatki schodowej , elewacji i otoczenia  (wizualizacja w kolorze).</w:t>
      </w:r>
      <w:r>
        <w:rPr>
          <w:rFonts w:eastAsia="Arial" w:cs="Arial" w:ascii="Arial" w:hAnsi="Arial"/>
          <w:kern w:val="2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1C1C1C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  <w:t>INSTALACJE SANITARN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</w:rPr>
        <w:t xml:space="preserve">Przełożenie głównego zaworu gazu na zewnątrz budynku wraz z konieczną przebudową 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przyłącza gazu zgodnie z obowiązującymi przepis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Przebudowa instalacji gazu, zasilanie istniejących odbiorników (kuchenek) oraz nowoprojektowanych kotłów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Zabudowa indywidualnych dwufunkcyjnych kotłów gazowych na potrzeby centralnego ogrzewania i ciepłej wody użytkowej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Zachowanie istniejącego wyposażenia lokalu nr 6 w urządzenia gazow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Budowa instalacji centralnego ogrzewania oraz ciepłej wody użytkowej, zgodnie z obowiązującymi przepis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Budowa przewodów powietrzno-spalinowych, będących elementami wyposażenia urządzeń gazowych – kotłów dwufunkcyjnych z zamkniętą komorą spala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Wymiana instalacji wody zimnej i kanalizacji w lokalach i piwnicy budynk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Wymiana kanalizacji zewnętrznej (sanitarnej i deszczowej) w granicach nieruchomości wraz z wymianą studn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  <w:t>INSTALECJE ELEKTRYCZNE I TELETECHNICZN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a wewnętrznych linii zasilających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a tablic elektrycznych w klatce schodowej i mieszkaniac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a instalacji oświetlenia w klatce schodowej i w piwnicach i na elewacj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a instalacji domofonowej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instalacji antenowej telewizji naziemnej i satelitarnej.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a instalacji odgrom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Wykonanie rurażu dla instalacji teletechnicznych istniejących i nowych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WYMAGANIA ZAMAWIAJĄCEGO: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</w:rPr>
        <w:t>Zakres dokumentacji obejmuje poniższa tabela wraz z opisem, zgodnie z którą należy sporządzić wycenę ofertową.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tbl>
      <w:tblPr>
        <w:tblW w:w="9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9530"/>
      </w:tblGrid>
      <w:tr>
        <w:trPr>
          <w:trHeight w:val="23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9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KUMENTACJA TECHNICZNA  NA WYKONANIE ROBÓT BUDOWLANYCH W BUDYNKU MIESZKALNYM WIELORODZINNYM  PRZY UL. SZELIGIEWICZA 3C   </w:t>
            </w:r>
          </w:p>
        </w:tc>
      </w:tr>
      <w:tr>
        <w:trPr>
          <w:trHeight w:val="541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</w:t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18"/>
                <w:szCs w:val="18"/>
                <w:lang w:val="pl-PL"/>
              </w:rPr>
              <w:t xml:space="preserve">PROJEKT BUDOWLANY Z RYSUNKAMI WYKONAWCZYMI NA WYKONANIE: TERMOMODERNIZACJI, NAPRAWY BALKONÓW, REKONSTRUKCJI KLATKI SCHODOWEJ, DOBUDOWY PRZEWODÓW KOMINOWYCH, PRZEBUDOWY INSTALACJI GAZU Z PRZEŁOŻENIEM ZAWORU GŁÓWNEGO, BUDOWY INSTALACJI C.O I C.W.U, WYMIANY INSTALACJI WODY I KANALIZACJI, WYMIANY INSTALACJI ELEKTRYCZNYCH I TELETECHNICZNYCH, REMONTU OTOCZENIA </w:t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</w:t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AR ROBÓT</w:t>
            </w:r>
          </w:p>
        </w:tc>
      </w:tr>
      <w:tr>
        <w:trPr>
          <w:trHeight w:val="35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</w:t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ORYS INWESTORSKI </w:t>
            </w:r>
          </w:p>
        </w:tc>
      </w:tr>
      <w:tr>
        <w:trPr>
          <w:trHeight w:val="36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</w:t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WYKONANIA I ODBIORU ROBÓT BUDOWLANYCH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708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1)  :  A + B + C + D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-9204" w:right="0" w:hanging="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MPLEKSOWY NADZÓR AUTORSKI NAD REALIZACJĄ ROBÓT BUDOWLANYCH W ZAKRESIE OBJĘTYM                                  DOKUMENTACJĄ DOKUMENTACJĄ  DOKUMENTACJĄ TECHNICZNĄ                                                                  DOKUMENTACJĄ TECHNICZN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Ad. 1) DOKUMENTACJA TECHNICZN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Ad. A. 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PROJEKT BUDOWLANY Z RYSUNKAMI  WYKONAWCZYMI na wykonanie robót budowlanych w budynku mieszkalnym wielorodzinnym przy ul. Szeligiewicza 3c w Katowic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Projekt budowlany powinien zawierać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techniczny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budowlaną, instalacyjną oraz kominiarską wraz z dokumentacją fotograficzną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ę stanu techniczn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rysunkową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liczenia cieplne przegród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liczenia konstrukcyjn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rakterystykę energetyczn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wykonawcz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stawienie materiałów i urządzeń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Plan BI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Mapa do celów projektowych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arunki ochrony przeciwpożarowej.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</w:rPr>
        <w:t xml:space="preserve">1. Opis techniczny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Projekt budowlany  powinien zawierać przede wszystki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  </w:t>
      </w:r>
      <w:r>
        <w:rPr>
          <w:rFonts w:eastAsia="Arial" w:cs="Arial" w:ascii="Arial" w:hAnsi="Arial"/>
          <w:kern w:val="2"/>
          <w:sz w:val="18"/>
          <w:szCs w:val="18"/>
          <w:u w:val="single"/>
        </w:rPr>
        <w:t xml:space="preserve">Opis techniczny </w:t>
      </w:r>
      <w:r>
        <w:rPr>
          <w:rFonts w:eastAsia="Arial" w:cs="Arial" w:ascii="Arial" w:hAnsi="Arial"/>
          <w:kern w:val="2"/>
          <w:sz w:val="18"/>
          <w:szCs w:val="18"/>
        </w:rPr>
        <w:t xml:space="preserve">dla stanu projektowanego, części architektonicznej,konstrukcyjnej i instalacyjnej  (dla zakresu elementów podległych przebudowie, </w:t>
      </w:r>
      <w:r>
        <w:rPr>
          <w:rFonts w:eastAsia="Arial" w:cs="Arial" w:ascii="Arial" w:hAnsi="Arial"/>
          <w:color w:val="1C1C1C"/>
          <w:kern w:val="2"/>
          <w:sz w:val="18"/>
          <w:szCs w:val="18"/>
        </w:rPr>
        <w:t>budowie</w:t>
      </w:r>
      <w:r>
        <w:rPr>
          <w:rFonts w:eastAsia="Arial" w:cs="Arial" w:ascii="Arial" w:hAnsi="Arial"/>
          <w:kern w:val="2"/>
          <w:sz w:val="18"/>
          <w:szCs w:val="18"/>
        </w:rPr>
        <w:t xml:space="preserve"> i remontowi). W opisie technicznym ująć spis zawartości projektu z uwzględnieniem numeracji, część formalno-prawną, oświadczenia projektantów i osób sprawdzając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  </w:t>
      </w:r>
      <w:r>
        <w:rPr>
          <w:rFonts w:eastAsia="Arial" w:cs="Arial" w:ascii="Arial" w:hAnsi="Arial"/>
          <w:kern w:val="2"/>
          <w:sz w:val="18"/>
          <w:szCs w:val="18"/>
        </w:rPr>
        <w:t xml:space="preserve">Wykonanie opisu technicznego stanu istniejącego i stanu wymaganego w świetle obowiązujących przepisów i warunków techn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   </w:t>
      </w:r>
      <w:r>
        <w:rPr>
          <w:rFonts w:eastAsia="Arial" w:cs="Arial" w:ascii="Arial" w:hAnsi="Arial"/>
          <w:kern w:val="2"/>
          <w:sz w:val="18"/>
          <w:szCs w:val="18"/>
        </w:rPr>
        <w:t xml:space="preserve">Opis sposobu naprawy uszkodzeń i spękań na elewacjach, naprawy uszkodzeń konstrukcyjnych  w oparciu o zalecenia zawarte w ocenie stanu techniczn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sposobu wykonania termomodernizacji elew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remontu lub odtworzenia balkon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remontu lub wymiany zadas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zabezpieczenia elewacji poprzez zastosowanie środków anty-graffit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wykonania ocieplenia dachu  z nowym pokryciem  i remontem  kominów z dostosowaniem  formy i elementów wykończenia do otoc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wymiany wyłazu dachowego o wymiarach 80cm x80 cm wraz z klamrami trwale zamontowanymi w konstrukcji (lub przyjąć remont istniejących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sposobu wymiany obróbek blacharskich, rynien, rur spustow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pis kolorystyki elewacji z rodzajem zastosowanych materiałów i katalogowymi numerami zastosowanych far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pis zabezpieczenia elewacji poprzez zastosowanie środków anty- graffi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remontu i kolorystyki klatki schodowej z rodzajem zastosowanych materiałów i katalogowymi numerami zastosowanych farb. </w:t>
      </w:r>
    </w:p>
    <w:p>
      <w:pPr>
        <w:pStyle w:val="Normal"/>
        <w:snapToGrid w:val="false"/>
        <w:ind w:left="720" w:right="0" w:hanging="0"/>
        <w:rPr>
          <w:rFonts w:ascii="Arial" w:hAnsi="Arial" w:eastAsia="Tahoma" w:cs="Arial"/>
          <w:color w:val="000000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  <w:t xml:space="preserve">Ściany klatki schodowej należy wypłytkować  do wysokości 1,5 m na parterze budynku lub zastosować tynk  mozaikowy. Na  ścianach i sufitach klatki schodowej wykonać naprawę i uzupełnienie tynkami kategorii IV wzmocnionymi oraz malowanie farbą zmywalną wraz z lamperią. 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ind w:left="720" w:right="0" w:hanging="0"/>
        <w:rPr>
          <w:rFonts w:ascii="Arial" w:hAnsi="Arial" w:eastAsia="Tahoma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>Wykonać naprawę  i szlifowania spoczników i schodów z lastryka z powierzchnią antypoślizgową i montażem  na krawędziach schodów pasków przeciwpoślizgowych. N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shd w:fill="FFFFFF" w:val="clear"/>
        </w:rPr>
        <w:t>aprawa i podwyższenie (ewentualnie odtworzenie) balustrady przy biegach schod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 xml:space="preserve">Opis remontu piwnicy </w:t>
      </w:r>
      <w:r>
        <w:rPr>
          <w:rFonts w:eastAsia="Arial" w:cs="Arial" w:ascii="Arial" w:hAnsi="Arial"/>
          <w:kern w:val="2"/>
          <w:sz w:val="18"/>
          <w:szCs w:val="18"/>
        </w:rPr>
        <w:t xml:space="preserve"> z rodzajem zastosowanych materiałów i katalogowymi numerami zastosowanych farb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pis ocieplenia stropu nad piwnic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wykonania ocieplenia i przyjętego systemu izolacji  pionowej przeciwwilgociowej ścian fundamentowych                 i piwnic . </w:t>
      </w:r>
    </w:p>
    <w:p>
      <w:pPr>
        <w:pStyle w:val="Normal"/>
        <w:autoSpaceDE w:val="false"/>
        <w:ind w:left="720" w:right="0" w:hanging="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Należy zaprojektować pionową izolację przeciwwilgociową na ścianach zewnętrznych, znajdujących się w gruncie dla budynku przed ułożeniem ociepl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sposobu wykonania dobudowy przewodów kominowych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u w:val="none"/>
        </w:rPr>
      </w:pPr>
      <w:r>
        <w:rPr>
          <w:rFonts w:eastAsia="Arial" w:cs="Arial" w:ascii="Arial" w:hAnsi="Arial"/>
          <w:kern w:val="2"/>
          <w:sz w:val="18"/>
          <w:szCs w:val="18"/>
        </w:rPr>
        <w:tab/>
        <w:t xml:space="preserve">Dobudowa brakujących przewodów we wszystkich mieszkaniach ma  wynikać z wykonanej inwentaryzacji </w:t>
        <w:tab/>
        <w:t xml:space="preserve">budowlanej, instalacyjnej, inwentaryzacji kominiarskiej i opinii kominiarskiej. Przy  dobudowie brakujących </w:t>
        <w:tab/>
        <w:tab/>
        <w:t xml:space="preserve">przewodów kominowych dla lokali mieszkalnych i piwnic  należy wykorzystać istniejące przewody. Dobudowa </w:t>
        <w:tab/>
        <w:t xml:space="preserve">brakujących przewodów kominowych ma zostać dostosowana do stanu aktualnego użytkowania przez lokatorów  </w:t>
        <w:tab/>
        <w:t xml:space="preserve">urządzeń znajdujących się w lokalach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single"/>
        </w:rPr>
        <w:t xml:space="preserve">Koncepcję dobudowy przewodów kominowych Wykonawca przedstawi Zamawiającemu w celu uzgodnienia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u w:val="single"/>
        </w:rPr>
        <w:t xml:space="preserve">przyjętych rozwiązań projektowych z użytkownikami lokali mieszkal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Określenie zakresu prac związanych z dobudową przewodów kominowych sposobu wykończenia, rozwiązania ich przejść</w:t>
      </w:r>
      <w:r>
        <w:rPr>
          <w:rFonts w:eastAsia="Wingdings 2" w:cs="Arial" w:ascii="Arial" w:hAnsi="Arial"/>
          <w:kern w:val="2"/>
          <w:sz w:val="18"/>
          <w:szCs w:val="18"/>
        </w:rPr>
        <w:t></w:t>
      </w:r>
      <w:r>
        <w:rPr>
          <w:rFonts w:eastAsia="Arial" w:cs="Arial" w:ascii="Arial" w:hAnsi="Arial"/>
          <w:kern w:val="2"/>
          <w:sz w:val="18"/>
          <w:szCs w:val="18"/>
        </w:rPr>
        <w:t xml:space="preserve">przez stropy oraz dach (uzupełnienia konstrukcji dachu itd.), remontu kominów i wykonania obróbek blacharskich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kreślenie zakresu prac związanych z dobudową przewodów kominowych wraz z koniecznymi rozwiązaniami projektowymi i likwidacją piecy pokojowych kaflowych, kominka, likwidacją </w:t>
      </w:r>
      <w:r>
        <w:rPr>
          <w:rFonts w:eastAsia="Arial" w:cs="Arial" w:ascii="Arial" w:hAnsi="Arial"/>
          <w:color w:val="1C1C1C"/>
          <w:kern w:val="2"/>
          <w:sz w:val="18"/>
          <w:szCs w:val="18"/>
        </w:rPr>
        <w:t>podgrzewaczy elektrycznych</w:t>
      </w:r>
      <w:r>
        <w:rPr>
          <w:rFonts w:eastAsia="Arial" w:cs="Arial" w:ascii="Arial" w:hAnsi="Arial"/>
          <w:kern w:val="2"/>
          <w:sz w:val="18"/>
          <w:szCs w:val="18"/>
        </w:rPr>
        <w:t xml:space="preserve">, przełożenie istniejących instalacji, konieczne roboty wykończeniowe tz: uzupełnienie i naprawa tynków, malowania i okładzin ścian , podłoży i wykładzin podłogowych , uzupełnienia podłóg itd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pis sposobu wykonania wzmocnienia stropów </w:t>
      </w:r>
      <w:r>
        <w:rPr>
          <w:rStyle w:val="WWZnakiprzypiswdolnych"/>
          <w:rFonts w:eastAsia="Arial" w:cs="Arial" w:ascii="Arial" w:hAnsi="Arial"/>
          <w:color w:val="000000"/>
          <w:kern w:val="2"/>
          <w:sz w:val="18"/>
          <w:szCs w:val="18"/>
        </w:rPr>
        <w:t>w oparciu o zalecenia zawarte w ocenie stanu technicz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 xml:space="preserve">Opis wymiany stolarki okiennej </w:t>
      </w:r>
      <w:r>
        <w:rPr>
          <w:rStyle w:val="WWZnakiprzypiswdolnych"/>
          <w:rFonts w:eastAsia="Arial" w:cs="Arial" w:ascii="Arial" w:hAnsi="Arial"/>
          <w:kern w:val="2"/>
          <w:sz w:val="18"/>
          <w:szCs w:val="18"/>
          <w:shd w:fill="FFFFFF" w:val="clear"/>
        </w:rPr>
        <w:t xml:space="preserve">wraz z montażem parapetów wewnętrznych (PVC) i zewnętrznych. Po wymianie uwzględnić malowanie ościeży od strony mieszkań.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 xml:space="preserve">Opis wymiany stolarki drzwiowej wraz z ościeżnicami oraz robotami towarzyszący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cs="Arial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 xml:space="preserve">Opis remontu lub wymiany drzwi wejściowych do budynk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Style w:val="WWZnakiprzypiswdolnych"/>
          <w:rFonts w:cs="Arial" w:ascii="Arial" w:hAnsi="Arial"/>
          <w:kern w:val="2"/>
          <w:sz w:val="18"/>
          <w:szCs w:val="18"/>
        </w:rPr>
        <w:t xml:space="preserve">Opis remontu otoczenia. Wykonanie wymiany nawierzchni, chodnika podestu, śmietnika it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Opis systemu powietrzno-spalin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 xml:space="preserve">Opis wykonania wymiany instalacji zimnej wody i instalacji kanalizacji z uwzględniniem </w:t>
      </w:r>
      <w:r>
        <w:rPr>
          <w:rStyle w:val="WWZnakiprzypiswdolnych"/>
          <w:rFonts w:eastAsia="Arial" w:cs="Arial" w:ascii="Arial" w:hAnsi="Arial"/>
          <w:color w:val="1C1C1C"/>
          <w:kern w:val="2"/>
          <w:sz w:val="18"/>
          <w:szCs w:val="18"/>
        </w:rPr>
        <w:t>kanalizacji zewnętrznej (sanitarnej i deszczowej) na terenie nieruchom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Uwzględnić wszystkie niezbędne roboty budowlane towarzyszące m.in. demontaże, przebicia przegród, naprawa lub wymiana elementów wykończenia ścian w lokalach, roboty na elewacji itp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Przewidzieć wnęki lub obudowy na projektowaną w lokalach armaturę i pi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Opis wykonania przebudowy instalacji gazowej, wyprowadzenia głównego zaworu na zewnątrz budy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color w:val="000000"/>
          <w:kern w:val="2"/>
          <w:sz w:val="18"/>
          <w:szCs w:val="18"/>
        </w:rPr>
        <w:t>Obliczenia strat ciśnienia w instalacji gazowej z doborem średnic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Gazomierze na klatkach schodowych zaprojektować w skrzynkach, preferowane- wnękowe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Projekt przełożenia głównego zaworu gazu należy uzgodnić z PSG sp. z o.o, usytuowanie skrzynki wnękowej z Miejskim Konserwatorem Zabytków. Dobrać kolor skrzynki z kolorów palety RA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Opis wykonania budowy instalacji centralnego ogrzewania z kotłem dwufunkcyjnym gazowym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Obliczenia strat ciepła dla lokali z uwzględniieniem współczynnika przenikania ciepła dla okna (rama + szyba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color w:val="000000"/>
          <w:kern w:val="2"/>
          <w:sz w:val="18"/>
          <w:szCs w:val="18"/>
        </w:rPr>
        <w:t>Zestawienie wartości przyjętych współczynników przenikania ciepła dla poszczególnych przegród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Grzejniki w pomieszczeniach usytuować, w miarę możliwości, pod każdym oknem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Na powrocie grzejników przewidzieć zabudowę elementów odcinających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Przeprowadzić obliczenia hydrauliczne dla wyregulowania instalacji centralnego ogrzewania. Na rysunkach rozwinięcia instalacji podać nastawy zaworów termostaty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Style w:val="WWZnakiprzypiswdolnych"/>
          <w:rFonts w:ascii="Arial" w:hAnsi="Arial" w:eastAsia="Arial" w:cs="Arial"/>
          <w:kern w:val="2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Opis wykonania instalacji ciepłej wody użytkow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W jednym egzemplarzu projektu zamieścić obliczenia projektowanego obciążenia cieplnego po termomodernizacji (w formie tabelarycznej zawierającej numer pomieszczenia, temperaturę obliczeniową, wielkość strat ciepła na</w:t>
      </w:r>
      <w:r>
        <w:rPr>
          <w:rStyle w:val="WWZnakiprzypiswdolnych"/>
          <w:rFonts w:cs="Arial" w:ascii="Arial" w:hAnsi="Arial"/>
          <w:sz w:val="18"/>
          <w:szCs w:val="18"/>
        </w:rPr>
        <w:t xml:space="preserve"> wentylację, wielkość strat ciepła na przenikanie i sumaryczną wielkość strat dla danego pomieszczenia). Nie załączać wydruków z programów obliczeniowych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bilans mocy elektrycznej wg stanu istniejącego oraz obliczenia doboru przewodów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tosować przewody miedziane wlz, do tablic w mieszkaniach przewody pięciożyłowe (dwie żyły rezerwowe)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rojektować jedną rozdzielnicę wnękową na parterze klatki schodowej w której zostaną zabudowane wszystkie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a elektryczne i liczniki (w drzwiczkach wzierniki do odczytu)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szkaniach nowe tablice posadowić w miejscu istniejących lub w pobliżu, nie przewidujemy wymiany instalacji w mieszkaniach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świetlenia klatek, korytarzy, komunikacji w piwnicach zastosować oprawy z czujnikiem ruchu a na elewacji zastosować oprawy energooszczędne załącza wyłącznikiem zmierzchowym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 wejściem do budynku zastosować oprawę z wbudowanym wyłącznikiem zmierzchowym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idzieć wymianę puszek końcowych i przycisków dzwonkowych do mieszkań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jąć przebudowę istniejącej instalacji w mieszkaniach kolidującej z proj. kanałami wentylacyjnymi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zasilanie do instalacji technologicznych istniejących lub projektowanych w budynku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ojektować domofon cyfrowy z kodem otwarcia przypisanym do każdego mieszkani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cję antenową zaprojektować w topologii gwiazdy. Do każdego mieszkania wprowadzić dwa przewody zakończone gniazdem natynkowym. Wszystkie urządzenia umieścić w obudowie metalowej zabudowanej na ostatniej kondygnacji. Przewody do anten zastosować odporne na warunki atmosferyczne. Anteny telewizji naziemnej i satelitarnej zamontować  na niezależnym  maszcie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wymianę instalacji odgromowej w zakresie niezbędnym związanym z ociepleniem budynku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tniejące instalacje teletechniczne prowadzone po ścianie zdemontować i ułożyć w rurach pod tynkiem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jąć dodatkowe, rezerwowe rury ochronne dla nieokreślonych instalacji niskoprądowych biegnące od piwnic do mieszkań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  <w:u w:val="single"/>
        </w:rPr>
        <w:t xml:space="preserve">2.  Inwentaryzacja budowlana, instalacyjna  dla potrzeb projektowania. 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Inwentaryzację wykonać w formie opisowej i graficznej.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Zakres opracowania obejmuje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dokonanie oględzin budynku w szczególności wszystkich lokali mieszkalnych, elewacji,zadaszenia, klatki schodowej, ścian piwnicznych, dachu (konstrukcja, pokrycie, obróbki blacharskie, rynny, rury spustowe) ,kominów, stolarki otworowej , balkonów, stropów, istniejącego otoczenia  itd.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inwentaryzację instalacji gazowej przedstawiającą trasę instalacji, materiał i średnicę przewodów oraz zainstalowane urządzenia gazowe,</w:t>
      </w:r>
      <w:r>
        <w:rPr>
          <w:rFonts w:cs="Arial" w:ascii="Arial" w:hAnsi="Arial"/>
          <w:color w:val="000000"/>
          <w:kern w:val="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kern w:val="2"/>
          <w:sz w:val="18"/>
          <w:szCs w:val="18"/>
        </w:rPr>
        <w:t xml:space="preserve">inwentaryzację instalacyjną obejmującą pozostałe rodzaje instalacji tj. instalację wodno-kanalizacyjną, elektryczną oraz istniejące instalacje centralnego ogrzewania (lokale nr 1 i 6)  wraz z zaznaczeniem do niej przynależnych urządzeń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inwentaryzację kanalizacji sanitarnej i deszczowej, głębokość studni na terenie nieruchomości i na terenie działki przylegającej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wykonanie  niezbędnych odkrywek i pomiarów z natury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inwentaryzacji w formie graficznej i opisowej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dokumentacji fotograficznej elementów objętych robotami , w szczególności okien, elewacji z powstałymi  zniszczeniami (załączyć kolorowe zdjęcia we wszystkich egzemplarzach projektu), zdjęcia lokali mieszkalnych z lokalizacją istniejących kominów oraz urządzeń grzewczo-kominowych i stanu wykończenia wszystkich pomieszczeń (s</w:t>
      </w:r>
      <w:r>
        <w:rPr>
          <w:rFonts w:cs="Arial" w:ascii="Arial" w:hAnsi="Arial"/>
          <w:color w:val="000000"/>
          <w:kern w:val="2"/>
          <w:sz w:val="18"/>
          <w:szCs w:val="18"/>
        </w:rPr>
        <w:t xml:space="preserve">porządzić inwentaryzację stanu wykończeń ww. pomieszczeń w formie opisowej), </w:t>
      </w:r>
      <w:r>
        <w:rPr>
          <w:rFonts w:eastAsia="Arial" w:cs="Arial" w:ascii="Arial" w:hAnsi="Arial"/>
          <w:kern w:val="2"/>
          <w:sz w:val="18"/>
          <w:szCs w:val="18"/>
        </w:rPr>
        <w:t>klatki schodowej, piwnicy, dachu itd.  ( załączyć  kolorowe zdjęcia we wszystkich egzemplarzach projektu)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sporządzenie rysunków w podstawowej skali 1: 50  -rzuty wszystkich kondygnacji( piwnicy, parteru, wszystkich kondygnacji, przestrzeni stropodachu, dachu) przekroje: podłużny i poprzeczny  przez klatkę schodową ,rysunki wszystkich elewacji , przekroje pomieszczeń w poszczególnych lokalach mieszkalnych z lokalizacją istniejących kominów oraz urządzeń ( rzuty i przekroje) rozwinięcie przewodów kominowych, stropy ( rzuty i przekroje)   , konstrukcja dachu ( rzuty i przekroje)  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 opisu technicznego stanu istniejącego i stanu wymaganego w świetle obowiązujących przepisów i warunków technicz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  <w:t xml:space="preserve">W zakresie opracowania należy wykorzystać wykonaną inwentaryzację wszystkich przewodów dymowych, wentylacyjnych, spalinowych.  Należy przedstawić istniejące przewody dymowe, spalinowe, wentylacji  łącznie z urządzeniami grzewczo-kominowymi.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</w:rPr>
        <w:t>Do opracowania należy dołączyć plan sytuacyjny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  <w:t xml:space="preserve">Inwentaryzację budowlaną należy wykonać po dokonaniu oględzin i odkrywek wykonanych przez  Zamawiającego                  w miejscach wskazanych przez Wykonawcę.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  <w:t xml:space="preserve">Przed przystąpieniem do procesu projektowania inwentaryzację przedstawić Zamawiającemu, w celu uszczegółowienia zakresu opracowania.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  <w:u w:val="single"/>
        </w:rPr>
        <w:t>3.  Ocena stanu technicznego budynku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Wykonać ocenę stanu technicznego budynku, wszystkich elementów podlegających remontowi na podstawie dokonanych oględzin :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istniejącego otoczenia  (nawierzchni, lokalizacji śmietnika, chodnika z spocznikiem itd.)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ścian zewnętrznych, piwnicznych, fundamentowych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izolacji przeciwwilgociowej ścian zewnętrznych, znajdujących się w gruncie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elewacji budynku ( z przedstawieniem  miejsc przemurowania lub wzmocnienia ścian, naprawy gzymsów,  narożników itd.)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- zadaszenia nad drzwiami do budynku,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dachu (konstrukcja, pokrycie, obróbki blacharskie, rynny, rury spustowe, kominy)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- stropów,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płyt balkonowych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stolarki okiennej i drzwiowej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nadproży okiennych i drzwiowych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drzwi do piwnicy z uwzględnieniem przepisów przeciwpożarowy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- klatki schodowej (sufitów, ścian, stropów ,tynków, spoczników, posadzek oraz biegów schodowych, balustrad przy schodach itd.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- instalacji elektrycznej, wod-kan, gaz itd. 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cena ma zawierać: opis stanu technicznego i stopień zużycia elementów, zdjęcia, obliczenia dla wykonania ocieplenia ścian zewnętrznych, wnioski i zalecenia z jednoznacznym orzeczeniem technicznym, stwierdzającym konieczność wymiany, naprawy lub remontu. Należy przedstawić układ konstrukcyjny stropów (oparcie i układ belek). 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18"/>
          <w:szCs w:val="18"/>
          <w:u w:val="none"/>
        </w:rPr>
        <w:t>Dokumentację fotograficzną opracować w sposób obejmujący elementy z uszkodzeniami, pęknięciami i ubytkami, elementy przewidziane do naprawy, wzmocnienia, wymiany (ściany, tynki, posadzki), naprawy spoczników i schodów, chodników, kominów, montaż nowych okien, drzwi, ułożenie nawierzchni w podwórzu i opaski wokół budynku</w:t>
      </w:r>
      <w:r>
        <w:rPr>
          <w:rFonts w:eastAsia="Tahoma" w:cs="Arial" w:ascii="Arial" w:hAnsi="Arial"/>
          <w:b w:val="false"/>
          <w:bCs w:val="false"/>
          <w:color w:val="FF00CC"/>
          <w:kern w:val="2"/>
          <w:sz w:val="18"/>
          <w:szCs w:val="18"/>
          <w:u w:val="none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18"/>
          <w:szCs w:val="18"/>
          <w:u w:val="none"/>
        </w:rPr>
        <w:t>itd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Times-Bold" w:cs="Arial"/>
          <w:shadow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Na podstawie zaleceń zawartych w inwentaryzacji kominiarskiej oraz ocenie stanu technicznego należy przy opracowaniu projektu uwzględnić dobudowę przewodów kominowych (wentylacyjne, spalinowe), podwyższenie, remont istniejących przewodów oraz wzmocnienie stropów (zgodnie z oceną stanu technicznego), przejścia przez stropy, uzupełnienie konstrukcji dachu itd. </w:t>
      </w:r>
      <w:r>
        <w:rPr>
          <w:rFonts w:eastAsia="Times-Bold" w:cs="Arial" w:ascii="Arial" w:hAnsi="Arial"/>
          <w:shadow/>
          <w:kern w:val="2"/>
          <w:sz w:val="18"/>
          <w:szCs w:val="18"/>
        </w:rPr>
        <w:t>Należy udokumentować stan techniczny i wykończeniowy, a także dokonać oceny stanu technicznego oraz opisać powstałe uszkodzenia wszystkich elementów budynku podlegających naprawie, remontowi lub odtworzeniu (opis stanu technicznego, zdjęcia, obliczenia, wnioski i zalecenia)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Times-Bold" w:cs="Arial" w:ascii="Arial" w:hAnsi="Arial"/>
          <w:shadow/>
          <w:sz w:val="18"/>
          <w:szCs w:val="18"/>
        </w:rPr>
        <w:t xml:space="preserve">Ocenę stanu technicznego elementów konstrukcyjnych oraz </w:t>
      </w:r>
      <w:r>
        <w:rPr>
          <w:rFonts w:eastAsia="Times-Bold" w:cs="Arial" w:ascii="Arial" w:hAnsi="Arial"/>
          <w:color w:val="000000"/>
          <w:sz w:val="18"/>
          <w:szCs w:val="18"/>
        </w:rPr>
        <w:t>instalacji wewnątrz i na zewnątrz</w:t>
      </w:r>
      <w:r>
        <w:rPr>
          <w:rFonts w:eastAsia="Times-Bold" w:cs="Arial" w:ascii="Arial" w:hAnsi="Arial"/>
          <w:color w:val="FF3333"/>
          <w:sz w:val="18"/>
          <w:szCs w:val="18"/>
        </w:rPr>
        <w:t xml:space="preserve"> </w:t>
      </w:r>
      <w:r>
        <w:rPr>
          <w:rFonts w:eastAsia="Times-Bold" w:cs="Arial" w:ascii="Arial" w:hAnsi="Arial"/>
          <w:shadow/>
          <w:sz w:val="18"/>
          <w:szCs w:val="18"/>
        </w:rPr>
        <w:t xml:space="preserve">należy przedstawić w formie opisowej.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644" w:leader="none"/>
        </w:tabs>
        <w:autoSpaceDE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18"/>
          <w:szCs w:val="18"/>
          <w:u w:val="single"/>
        </w:rPr>
        <w:t xml:space="preserve">4. Część rysunkowa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Rysunki budowlane</w:t>
      </w:r>
      <w:r>
        <w:rPr>
          <w:rFonts w:eastAsia="Arial" w:cs="Arial" w:ascii="Arial" w:hAnsi="Arial"/>
          <w:bCs/>
          <w:kern w:val="2"/>
          <w:sz w:val="18"/>
          <w:szCs w:val="18"/>
        </w:rPr>
        <w:t xml:space="preserve"> należy sporządzić dla wszystkich rozwiązań projektowych w podstawowej skali 1:50, m.in.</w:t>
      </w:r>
      <w:r>
        <w:rPr>
          <w:rFonts w:eastAsia="Arial" w:cs="Arial" w:ascii="Arial" w:hAnsi="Arial"/>
          <w:kern w:val="2"/>
          <w:sz w:val="18"/>
          <w:szCs w:val="18"/>
        </w:rPr>
        <w:t xml:space="preserve"> rzuty  i przekroje przez klatki schodowe,  rysunki wszystkich elewacji z zaznaczeniem elementów  podległych wymianie (konstrukcyjnych i pozostałych: rynny, rury spustowe, obróbki blacharskie, parapety, zadaszenie nad wejściem itd.),  </w:t>
      </w:r>
      <w:r>
        <w:rPr>
          <w:rFonts w:eastAsia="Arial" w:cs="Arial" w:ascii="Arial" w:hAnsi="Arial"/>
          <w:bCs/>
          <w:kern w:val="2"/>
          <w:sz w:val="18"/>
          <w:szCs w:val="18"/>
        </w:rPr>
        <w:t>rzuty, przekroje podłużne i poprzeczne - wzmocnionych stropów , przedstawić układ konstrukcyjny stropów (oparcie i układ belek), pomieszczeń z dobudowanymi przewodami kominowymi miejsca ich podłączenia do przewodów kominowych,</w:t>
      </w:r>
      <w:r>
        <w:rPr>
          <w:rFonts w:eastAsia="Arial" w:cs="Arial" w:ascii="Arial" w:hAnsi="Arial"/>
          <w:kern w:val="2"/>
          <w:sz w:val="18"/>
          <w:szCs w:val="18"/>
        </w:rPr>
        <w:t xml:space="preserve"> w szczególności pomieszczeń z dobudowanymi przewodami kominowymi z zaznaczeniem lokalizacji urządzeń grzewczo-kominowych, rzut dachu z zaznaczeniem dobudowanych przewodów  </w:t>
      </w:r>
    </w:p>
    <w:p>
      <w:pPr>
        <w:pStyle w:val="Normal"/>
        <w:numPr>
          <w:ilvl w:val="0"/>
          <w:numId w:val="19"/>
        </w:numPr>
        <w:autoSpaceDE w:val="false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Rysunki architektoniczne i konstrukcyjne przejścia kominów przez stropy, dach.  </w:t>
      </w:r>
    </w:p>
    <w:p>
      <w:pPr>
        <w:pStyle w:val="Normal"/>
        <w:numPr>
          <w:ilvl w:val="0"/>
          <w:numId w:val="19"/>
        </w:numPr>
        <w:snapToGrid w:val="false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Sporządzenie rysunków  wszystkich widoków elewacji z zaznaczeniem elementów podlegających wymianie </w:t>
      </w: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(ocieplenie, obróbki blacharskie, parapety, stolarka okienna i drzwiowa) oraz podległych remontowi (schody,  balustrady, zadaszenie nad wejściem, elementy zagospodarowania terenu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Projekt kolorystyki elementów remontowanych lub odtwarzanych w budynku należy przedstawić na widokach poszczególnych elewacji w formie graficznej i opisowej z podaniem stanu projektowanego z uwzględnieniem rodzaju oraz numeru projektowanej farby, lakieru lub kolorystyki stosowanego materiału dla wszystkich projektowanych elementów (np. kolor ścian elewacyjnych, kolor okładzin do wykonania cokołu, kolor stolarki drzwiowej i okiennej, obróbek blacharskich, rynien rur spustowych, balustrad przy schodach itd.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 xml:space="preserve">Projekt kolorystyki klatki schodowej </w:t>
      </w: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>elementów remontowanych lub odtwarzanych w budynku należy przedstawić</w:t>
      </w: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 xml:space="preserve"> </w:t>
      </w: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 xml:space="preserve">w formie graficznej i opisowej z podaniem stanu projektowanego z uwzględnieniem rodzaju oraz numeru projektowanej farby, lakieru lub kolorystyki stosowanego materiału dla wszystkich projektowanych elementów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zęść rysunkowa remontu otoczenia, powinna określać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ientację położenia działek w odniesieniu do sąsiednich działek i stron świat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nice działek, oznaczenie wejść i wjazdów dla istniejącej zabudowy, charaktrystyczne rzędne, układ komunikacji wewnętrznej i zewnętrznej z przekrojami i profilami oraz charakterystycznymi rzędnymi i wymiaram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tawienie powierzchni poszczególnych części zagospodarowania terenu 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kreślające wpływ eksploatacji górniczej na teren projektowanego zagospodarow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 komunikacyjn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ształtowanie terenu, z oznaczeniem zmian w odniesieniu do stanu istniejącego, a w razie potrzeby charakterystyczne rzędne i przekroje pionowe terenu.</w:t>
      </w:r>
    </w:p>
    <w:p>
      <w:pPr>
        <w:pStyle w:val="Normal"/>
        <w:numPr>
          <w:ilvl w:val="0"/>
          <w:numId w:val="19"/>
        </w:numPr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ek aksonometrii  instalacji gazowej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ki aksonometrii instalacji wody ciepłej, wody zimnej, c.o. oraz rozwinięcie kanalizacji, profile wymiany kanalizacji zewnętrznej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rzutach wyrysować wszystkie instalacje elektryczne występujące w projekcie z rozprowadzeniem przewodów bez uproszczeń. </w:t>
      </w:r>
    </w:p>
    <w:p>
      <w:pPr>
        <w:pStyle w:val="Normal"/>
        <w:numPr>
          <w:ilvl w:val="0"/>
          <w:numId w:val="19"/>
        </w:numPr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n instalacji elektrycznych i teletechnicznych na poszczególnych kondygnacjach wyrysować na  oddzielnych 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              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rysunkach w skali 1:100, legendę z opisem zastosowanych opraw i aparatów umieścić na planie.</w:t>
      </w:r>
    </w:p>
    <w:p>
      <w:pPr>
        <w:pStyle w:val="Normal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kern w:val="2"/>
          <w:sz w:val="18"/>
          <w:szCs w:val="18"/>
          <w:u w:val="single"/>
        </w:rPr>
        <w:t>Projektowane rozwiązania uzgodnić z Zamawiającym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5. Obliczenia cieplne przegród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Do opracowania dołączyć obliczenia cieplne projektowanych przegród oraz przedstawić zestawienie współczynników przenikania ciepła dla projektowanych przegród z ich wyliczeniem. Do opracowania należy dołączyć obliczenia sprawdzające.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6. Obliczenia konstrukcyjne. 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eastAsia="Times-Bold" w:cs="Arial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Obliczenia konstrukcyjne należy sporządzić dla </w:t>
      </w:r>
      <w:r>
        <w:rPr>
          <w:rFonts w:eastAsia="Arial" w:cs="Arial" w:ascii="Arial" w:hAnsi="Arial"/>
          <w:b/>
          <w:bCs/>
          <w:kern w:val="2"/>
          <w:sz w:val="18"/>
          <w:szCs w:val="18"/>
        </w:rPr>
        <w:t xml:space="preserve"> </w:t>
      </w:r>
      <w:r>
        <w:rPr>
          <w:rFonts w:eastAsia="Arial" w:cs="Arial" w:ascii="Arial" w:hAnsi="Arial"/>
          <w:kern w:val="2"/>
          <w:sz w:val="18"/>
          <w:szCs w:val="18"/>
        </w:rPr>
        <w:t>do</w:t>
      </w:r>
      <w:r>
        <w:rPr>
          <w:rFonts w:eastAsia="Arial" w:cs="Arial" w:ascii="Arial" w:hAnsi="Arial"/>
          <w:bCs/>
          <w:kern w:val="2"/>
          <w:sz w:val="18"/>
          <w:szCs w:val="18"/>
        </w:rPr>
        <w:t xml:space="preserve">budowy przewodów kominowych z uwzględnieniem ingerencji w elementy konstrukcyjne budynku ( stropy, więźba). </w:t>
      </w:r>
      <w:r>
        <w:rPr>
          <w:rFonts w:eastAsia="Arial"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  <w:u w:val="single"/>
        </w:rPr>
      </w:pPr>
      <w:r>
        <w:rPr>
          <w:rFonts w:eastAsia="Times-Bold" w:cs="Arial" w:ascii="Arial" w:hAnsi="Arial"/>
          <w:sz w:val="18"/>
          <w:szCs w:val="18"/>
          <w:u w:val="single"/>
        </w:rPr>
        <w:t xml:space="preserve">Należy wykonać obliczenia konstrukcyjne z uwzględnieniem warunków OUG, uzyskanych we własnym zakresie. 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  <w:u w:val="single"/>
        </w:rPr>
      </w:pPr>
      <w:r>
        <w:rPr>
          <w:rFonts w:eastAsia="Times-Bold"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  <w:u w:val="single"/>
        </w:rPr>
      </w:pPr>
      <w:r>
        <w:rPr>
          <w:rFonts w:eastAsia="Times-Bold" w:cs="Arial" w:ascii="Arial" w:hAnsi="Arial"/>
          <w:sz w:val="18"/>
          <w:szCs w:val="18"/>
          <w:u w:val="single"/>
        </w:rPr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7. Charakterystyka energetyczna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dołączyć do opracowania charakterystykę energetyczną </w:t>
      </w: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 xml:space="preserve">(zgodnie z art.55a Prawa Budowlanego z dnia 07.07.1994 r. Dz. U.2006.156.1118) </w:t>
      </w:r>
      <w:r>
        <w:rPr>
          <w:rFonts w:cs="Arial" w:ascii="Arial" w:hAnsi="Arial"/>
          <w:sz w:val="18"/>
          <w:szCs w:val="18"/>
        </w:rPr>
        <w:t xml:space="preserve">dla projektowanego ocieplenia ścian zewnętrznych, ocieplenia zewnętrznych ścian fundamentowych, znajdujących się w gruncie oraz dla ocieplenia dachu i stropodachów klatek schodowych (zgodnie z </w:t>
      </w:r>
      <w:r>
        <w:rPr>
          <w:rFonts w:eastAsia="Lucida Sans Unicode" w:cs="Arial" w:ascii="Arial" w:hAnsi="Arial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11 ust. 2., pkt 10 - Dz. U. poz. 462 -  rozporządzenia Ministra Transportu, Budownictwa i Gospodarki Morskiej z dnia 25.04.2012 r. w sprawie szczegółowego zakresu i formy projektu budowlanego, z późniejszymi  zmianami), która obejmować będzie również obliczenia właściwości cieplnych przegród (np. ścian zewnętrznych, stropów, stropodachów, okien, drzwi itd.)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pracowaniu ująć m. in.: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bliczenia określające roczne obliczeniowe zapotrzebowanie na nieodnawialną energię pierwotną do ogrzewania, przygotowania ciepłej wody użytkowej i oświetl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napToGrid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  <w:t>analizę możliwości racjonalnego wykorzystania wysoko efektywnych systemów alternatywnych zaopatrzenia w energię i ciepło, do których zalicza się zdecentralizowane systemy dostawy energii oparte na energii ze źródeł odnawialnych.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18"/>
          <w:szCs w:val="18"/>
        </w:rPr>
        <w:t xml:space="preserve">8) Rysunki wykonawcze. </w:t>
      </w:r>
    </w:p>
    <w:p>
      <w:pPr>
        <w:pStyle w:val="Normal"/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kern w:val="2"/>
          <w:sz w:val="18"/>
          <w:szCs w:val="18"/>
        </w:rPr>
        <w:t xml:space="preserve">Część wykonawcza projektu powinna zawierać </w:t>
      </w:r>
      <w:r>
        <w:rPr>
          <w:rFonts w:eastAsia="Arial" w:cs="Arial" w:ascii="Arial" w:hAnsi="Arial"/>
          <w:b/>
          <w:bCs/>
          <w:kern w:val="2"/>
          <w:sz w:val="18"/>
          <w:szCs w:val="18"/>
        </w:rPr>
        <w:t>rysunki wykonawcze</w:t>
      </w:r>
      <w:r>
        <w:rPr>
          <w:rFonts w:eastAsia="Arial" w:cs="Arial" w:ascii="Arial" w:hAnsi="Arial"/>
          <w:kern w:val="2"/>
          <w:sz w:val="18"/>
          <w:szCs w:val="18"/>
        </w:rPr>
        <w:t xml:space="preserve"> ze szczegółami dla wszystkich zastosowanych rozwiązań  projektowych oraz zestawieniami materiałów, wykonane w sposób czytelny w podstawowej skali 1:50 z pełnym wymiarowaniem, rzuty i przekroje  z zaznaczeniem elementów  konstrukcyjnych podlegających wzmocnieniu lub wymianie  oraz przedstawienie szczegółów oparcia  elementów konstrukcyjnych i ich kotwienia. </w:t>
      </w:r>
    </w:p>
    <w:p>
      <w:pPr>
        <w:pStyle w:val="Normal"/>
        <w:numPr>
          <w:ilvl w:val="0"/>
          <w:numId w:val="17"/>
        </w:numPr>
        <w:autoSpaceDE w:val="false"/>
        <w:snapToGrid w:val="false"/>
        <w:spacing w:lineRule="atLeast" w:line="100"/>
        <w:jc w:val="both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Rysunki wykonawcze ze szczegółami zastosowanych rozwiązań należy sporządzić m.in. dla 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okien z wkładem nisko emisyjnym, z nawiewnikami wraz ze sposobem osadzenia i zestawieniem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(rysunki warsztatowe, przekroje i sposób osadzenia) z parapetami 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 xml:space="preserve">stolarki drzwiowej wraz z ościeżnicami oraz ze sposobem osadzenia i zestawieniem 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>(rysunki warsztatowe, przekroje i sposób osadzenia),</w:t>
      </w: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elementów wzmocnień elewacji (jeżeli są przewidziane w ocenie stanu technicznego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Arial" w:cs="Arial"/>
          <w:kern w:val="2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wyłazu dachowego z klamr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eastAsia="Arial" w:cs="Arial"/>
          <w:kern w:val="2"/>
          <w:sz w:val="18"/>
          <w:szCs w:val="18"/>
          <w:shd w:fill="FFFFFF" w:val="clear"/>
        </w:rPr>
      </w:pPr>
      <w:r>
        <w:rPr>
          <w:rFonts w:eastAsia="Arial" w:cs="Arial" w:ascii="Arial" w:hAnsi="Arial"/>
          <w:kern w:val="2"/>
          <w:sz w:val="18"/>
          <w:szCs w:val="18"/>
          <w:shd w:fill="FFFFFF" w:val="clear"/>
        </w:rPr>
        <w:t>montażu obróbek blacharskich, rynien, rur spustow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shd w:fill="FFFFFF" w:val="clear"/>
        </w:rPr>
        <w:t xml:space="preserve">przejścia pionów kanalizacyjnych przez strop, stropodach z montażem wywietrzników, </w:t>
      </w:r>
    </w:p>
    <w:p>
      <w:pPr>
        <w:pStyle w:val="Normal"/>
        <w:numPr>
          <w:ilvl w:val="1"/>
          <w:numId w:val="17"/>
        </w:numPr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jścia projektowanych przewodów kominowych przez stropy, dach wraz ze wzmocnieniem stropów istniejących,  projektowanych fundamentów lub wsporników dla przewodów kominowych itp.,</w:t>
      </w: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 rysunki konstrukcyjne stropów z tabelarycznym zestawieniem zbrojenia, </w:t>
      </w:r>
    </w:p>
    <w:p>
      <w:pPr>
        <w:pStyle w:val="Normal"/>
        <w:numPr>
          <w:ilvl w:val="1"/>
          <w:numId w:val="17"/>
        </w:numPr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z pełnym wymiarowaniem projektowanych przewodów kominowych – rzuty, przekroje podłużne   i poprzeczne, rozwinięcie</w:t>
      </w: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>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>więźby dachowej związanej z budową przewodów kominowych, rysunków wykonawczych remontu kominów, czap kominow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Tahoma" w:cs="Arial"/>
          <w:color w:val="000000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>przedstawienie szczegółów wykonawczych ocieplenia ( m. in. ocieplenie naroży, elementów wypukłych i wklęsłych, ościeży okiennych, parapetów, rozmieszczenie łączników mocujących), dobór i zestawienie materiałów ociepleni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shd w:fill="FFFFFF" w:val="clear"/>
        </w:rPr>
        <w:t xml:space="preserve">przedstawienie szczegółów wykonawczych nawierzchni, chodnika itd..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ki szczegółowe rzutów instalacji c.o. oraz c.w.u.– zamieścić średnice i materiał przewodów, opisać typ i wielkość grzejników podać wielkość obciążenia cieplnego dla poszczególnych pomieszczeń, przyjętą temperaturę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ki szczegółowe podejścia do grzejników ( przewidzieć od dołu od strony ściany)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ki szczegółowe wymiany instalacji wodnej, kanalizacyjnej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schematach instalacji  wyrysować szczegóły podłączenia do tablic i urządzeń wraz z opisami zastosowanych elementów instalacji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18"/>
          <w:szCs w:val="18"/>
        </w:rPr>
        <w:t>9) Zestawienie materiałów i urządzeń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Wykonanie  kompletnego  zestawienia materiałów z podaniem ich cech technicznych i jakościowych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Zestawienie stolarki okiennej, która nie spełnia wymagań w zakresie współczynnika przenikania ciepła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Zestawienie stolarki drzwiowej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Dla instalacji zamieszczenie kompletnego zestawienia materiałów (nie załączać wydruków z programów obliczeniowych)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18"/>
          <w:szCs w:val="18"/>
        </w:rPr>
        <w:t>10) Informację dotyczącą bezpieczeństwa i ochrony zdrowia 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Wykonawca ma sporządzić informację dotyczącą </w:t>
      </w:r>
      <w:r>
        <w:rPr>
          <w:rFonts w:cs="Arial" w:ascii="Arial" w:hAnsi="Arial"/>
          <w:b/>
          <w:bCs/>
          <w:color w:val="000000"/>
          <w:sz w:val="18"/>
          <w:szCs w:val="18"/>
        </w:rPr>
        <w:t>bezpieczeństwa i ochrony zdrowi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ze względu na specyfikę projektowanego obiektu budowlanego, uwzględnianą w planie bezpieczeństwa i ochrony zdrowia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11)  Mapa do celów projektowych. </w:t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jc w:val="both"/>
        <w:rPr>
          <w:rStyle w:val="WWZnakiprzypiswdolnych"/>
          <w:rFonts w:ascii="Arial" w:hAnsi="Arial" w:cs="Arial"/>
          <w:bCs/>
          <w:color w:val="000000"/>
          <w:sz w:val="18"/>
          <w:szCs w:val="18"/>
          <w:u w:val="single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Projekt dla zagospodarowania terenu sporządzić na aktualnej mapie do celów projektowych w skali dostosowanej                         do wielkości projektowanych rozwiązań z zapewnieniem czytelności umieszczonych opisów  i rysunków. Projektant uzyska we własnym zakresie mapę do celów projektowych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Style w:val="WWZnakiprzypiswdolnych"/>
          <w:rFonts w:cs="Arial" w:ascii="Arial" w:hAnsi="Arial"/>
          <w:bCs/>
          <w:color w:val="000000"/>
          <w:sz w:val="18"/>
          <w:szCs w:val="18"/>
          <w:u w:val="single"/>
        </w:rPr>
        <w:t>Sprawdzenie projektowanego zagospodarowania działki z ustaleniami miejscowego planu zagospodarowania przestrzennego lub decyzją o warunkach zabudowy i zagospodarowania terenu, jeżeli jest ona wymagana zgodnie                         z przepisami o planowaniu i zagospodarowaniu przestrzennym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2) Warunki ochrony przeciwpożarowej. </w:t>
      </w:r>
    </w:p>
    <w:p>
      <w:pPr>
        <w:pStyle w:val="Normal"/>
        <w:tabs>
          <w:tab w:val="clear" w:pos="708"/>
          <w:tab w:val="left" w:pos="64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udynku mieszkalnego wielorodzinnego przy ul. Szeligiewicza 3c  w Katowicach, posiadającego 3 kondygnacje nadziemne, i jedną podziemną, należy przyjąć w opracowaniu opis warunków ochrony przeciwpożarowej, obejmującej określenie klasy odporności ogniowej elementów budynku mieszkalnego (stropy, ściany zewnętrzne, ściany nośne itd.) oraz oddzielenia pożarowego, zamknięć, znajdujących się w nich otworów, dróg ewakuacyjnych, elementów wykończenia wnętrz oraz realizację wszystkich przepisów obejmujących zabezpieczenie przeciwpożarowe budynków mieszkalnych, należących do klasy odporności pożarowej ZL IV.</w:t>
      </w:r>
    </w:p>
    <w:p>
      <w:pPr>
        <w:pStyle w:val="Normal"/>
        <w:tabs>
          <w:tab w:val="clear" w:pos="708"/>
          <w:tab w:val="left" w:pos="64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staleniu wysokości budynku Projektant określi czy projekt budowlany podlega uzgodnieniu przez rzeczoznawcę ds. zabezpieczeń przeciwpożarowych  Rozporządzenia Ministra Spraw Wewnętrznych i Administracji z dnia  2 grudnia 2015r.  w sprawie uzgadniania projektu budowlanego pod względem ochrony przeciwpożarowej (Dz. U.z 2015, poz. 2117)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ę uzgodnienia są  dane określone przez projektanta, dotyczące warunków ochrony przeciwpożarowej obiektu budowlanego, obejmujące w szczególności: szerokości biegów schodowych, wymiary spoczników, kierunek otwierania drzwi wejściowych, szerokość skrzydła drzwi wejściowych, dobór urządzeń oddymiających (klapy przeciwpożarowe), przyjęcie klasy odporności ogniowej drzwi do poszczególnych mieszkań, do piwnicy i na strych (EI30), przewidywaną gęstość obciążenia ogniowego, kategorię zagrożenia ludzi, klasę odporności pożarowej budynku, klasę odporności ogniowej i stopień rozprzestrzeniania ognia elementów budowlanych, warunki ewakuacji, oświetlenie awaryjne, sposób zabezpieczenia przeciwpożarowego instalacji użytkowych (przewody wodno – kanalizacyjne, gazowe itd.).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1. ZAKUP MAPY DO CELÓW PROJEKTOWYC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konawca  uzyska we własnym zakresie mapę do celów projektowy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2. ZAKUP MAPY EWIDENCYJNEJ WRAZ Z WYPISEM Z REJESTRU GRUNTÓ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Wykonawca uzyska we własnym zakresie mapę ewidencyjną oraz wypis z rejestru gruntów dla działek obejmujących teren planowanej inwestycji oraz działek sąsiednich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3. UZYSKANIE WYRYSU Z MIEJSCOWEGO PLANU ZAGOSPODAROWANIA PRZESTRZENNEGO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W celu sprawdzenia zgodności projektu zagospodarowania terenu z miejscowym planem Wykonawca uzyska we własnym zakresie wyrys z miejscowego, obowiązującego planu zagospodarowania przestrzennego.</w:t>
      </w:r>
    </w:p>
    <w:p>
      <w:pPr>
        <w:pStyle w:val="Normal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single"/>
        </w:rPr>
        <w:t xml:space="preserve">4. UZYSKANIE OPINII OUG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Wykonawca uzyska opinię OUG oraz opinię Wyższego Urzędu Górniczego do celów projektowych we własnym zakresie, jeżeli zaistnieje taka konieczność.</w:t>
      </w:r>
    </w:p>
    <w:p>
      <w:pPr>
        <w:pStyle w:val="Zawartotabeli"/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5. ZGODĘ NA WEJŚCIE I  WYKONANIE ROBÓT BUDOWLANYCH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 xml:space="preserve"> </w:t>
      </w:r>
    </w:p>
    <w:p>
      <w:pPr>
        <w:pStyle w:val="Zawartotabeli"/>
        <w:tabs>
          <w:tab w:val="clear" w:pos="708"/>
          <w:tab w:val="left" w:pos="644" w:leader="none"/>
        </w:tabs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Wykonawca uzyska (na podstawie wypisu z ewidencji gruntów, uzyskanym we własnym zakresie) zgodę wszystkich właścicieli i współwłaścicieli działek na wejście w teren.</w:t>
      </w:r>
    </w:p>
    <w:p>
      <w:pPr>
        <w:pStyle w:val="Zawartotabeli"/>
        <w:tabs>
          <w:tab w:val="clear" w:pos="708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Należy uzyskać zgodę właścicieli i współwłaścicieli działek sąsiednich. </w:t>
      </w:r>
    </w:p>
    <w:p>
      <w:pPr>
        <w:pStyle w:val="Zawartotabeli"/>
        <w:snapToGrid w:val="false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6. SPRAWDZENIE DOKUMENTACJI PROJEKTOWEJ</w:t>
      </w:r>
    </w:p>
    <w:p>
      <w:pPr>
        <w:pStyle w:val="Zawartotabeli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</w:rPr>
        <w:t>Wykonawca ma obowiązek uzyskania sprawdzenia projektu zgodnie z art. 20 ust. 2 Prawo budowlane pod względem zgodności z przepisami, w tym techniczno - budowlanymi, przez osobę posiadającą uprawnienia budowlane do projektowania bez ograniczeń w odpowiedniej specjalności lub rzeczoznawcę budowlanego.</w:t>
      </w:r>
    </w:p>
    <w:p>
      <w:pPr>
        <w:pStyle w:val="Normal"/>
        <w:snapToGrid w:val="false"/>
        <w:spacing w:lineRule="atLeast" w:line="100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 xml:space="preserve">7. UZYSKANIE DECYZJI </w:t>
      </w:r>
    </w:p>
    <w:p>
      <w:pPr>
        <w:pStyle w:val="Normal"/>
        <w:shd w:fill="FFFFFF" w:val="clear"/>
        <w:snapToGrid w:val="false"/>
        <w:spacing w:lineRule="atLeast" w:line="10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single"/>
          <w:lang w:val="pl-PL" w:eastAsia="zh-CN" w:bidi="ar-SA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 xml:space="preserve">Rozwiązania projektowe  podlegają uzgodnieniom z Miejskim Konserwatorem Zabytków, które wykonawca uzyska we własnym zakresi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u w:val="single"/>
          <w:lang w:val="pl-PL" w:eastAsia="zh-CN" w:bidi="ar-SA"/>
        </w:rPr>
        <w:t xml:space="preserve">Do Wykonawcy należy wystąpienie do Polskiej Spółki Gazownictwa sp. z o.o. o uzyskanie warunków technicznych wyprowadzenia głównego zaworu gazu na zewnątrz budynku oraz uzyskanie zmiany warunków technicznych przyłączenia do sieci gazowej. 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  <w:t>Wykonawca ma uzyskać wszelkie decyzje, uzgodnienia, zgodę na wejście w teren sąsiednich nieruchomości, uzgodnienia branżowe, wszelkie zatwierdzenia, warunki, odstępstwa oraz sprawdzenia wymagane prawem                                 i konieczne do wystąpienia z wnioskiem o pozwolenie na budowę, sporządzić wniosek do Wydziału Budownictwa Urzędu Miasta w Katowicach o wydanie pozwolenia na budowę i uzyskać decyzję o zatwierdzeniu projektu budowlanego i udzieleniu pozwolenia na budowę na podstawie opracowanej przez siebie dokumentacji technicznej oraz na podstawie pełnomocnictwa udzielonego przez Zamawiającego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  <w:t>Wszystkie te czynności należy ująć w cenie ofertowej na opracowanie dokumentacji technicznej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B. PRZEDMIAR ROBÓ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przedmiarów robót powinno składać się z odrębnych części podanych w następujących działach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budowlan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elektrycz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sanitar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 robót wykonać wg Rozporządzenia Ministra Transportu, Budownictwa i Gospodarki Morskiej z dnia 10.05.2013r. (Dz. U. 2013, poz. 1129) w sprawie ogłoszenia jednolitego tekstu rozporządzenia Ministra Infrastruktury w sprawie szczegółowego zakresu i formy dokumentacji projektowej, specyfikacji technicznych wykonania i odbioru robót budowlanych oraz programu funkcjonalno-użytkow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 powinien zawierać zestawienie przewidywanych do wykonania robót podstawowych w kolejności technologicznej ich wykonania wraz z podaniem proponowanych podstaw wycen dla poszczególnych pozycji, ze wskazaniem właściwych specyfikacji technicznych wykonania i odbioru robót budowlanych z wyliczeniem i zestawieniem ilości jednostek przedmiarowych robót podstaw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 należy opracować szczegółowo, ujmując wszystkie pozycje wynikające z technologii robót, z rozbiórkami i demontażami, dla wszystkich branż w dwóch wersja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odając </w:t>
      </w:r>
      <w:r>
        <w:rPr>
          <w:rFonts w:cs="Arial" w:ascii="Arial" w:hAnsi="Arial"/>
          <w:b/>
          <w:bCs/>
          <w:sz w:val="18"/>
          <w:szCs w:val="18"/>
        </w:rPr>
        <w:t>szczegółowe wyliczenia i lokalizacje</w:t>
      </w:r>
      <w:r>
        <w:rPr>
          <w:rFonts w:cs="Arial" w:ascii="Arial" w:hAnsi="Arial"/>
          <w:sz w:val="18"/>
          <w:szCs w:val="18"/>
        </w:rPr>
        <w:t xml:space="preserve"> (rozpisanie zakresu robót z podziałem na poszczególne loka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b/>
          <w:bCs/>
          <w:sz w:val="18"/>
          <w:szCs w:val="18"/>
        </w:rPr>
        <w:t>zbiorcze zestawienie bez wyliczeń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edmiarze robót należy ują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znaczenia kodów CPV oraz odniesienia do poszczególnych części specyfikacj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kartę tytułową </w:t>
      </w:r>
    </w:p>
    <w:p>
      <w:pPr>
        <w:pStyle w:val="Normal"/>
        <w:ind w:left="128" w:right="0" w:hanging="1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pis działów przedmiaru robót (wraz z kodami CPV i odniesieniami do Specyfikacji technicznej wykonania i odbioru robót  budowlanyc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abelę przedmiaru robó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C. KOSZTORYS INWESTOR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kosztorysu inwestorskiego powinno składać się z odrębnych części podanych w następujących działach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budowlan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elektrycz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sanitar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wykonać wg Rozporządzenia Ministra Infrastruktury z dnia 18.05.2004r. (Dz. U. Nr 130 poz.1389). Przyjąć ceny średniorynkowe materiałów, a stawkę roboczogodziny w wysokości 13,00 zł, narzuty: Zysk Z = 8% do R + K</w:t>
      </w:r>
      <w:r>
        <w:rPr>
          <w:rFonts w:cs="Arial" w:ascii="Arial" w:hAnsi="Arial"/>
          <w:sz w:val="18"/>
          <w:szCs w:val="18"/>
          <w:vertAlign w:val="subscript"/>
        </w:rPr>
        <w:t>p</w:t>
      </w:r>
      <w:r>
        <w:rPr>
          <w:rFonts w:cs="Arial" w:ascii="Arial" w:hAnsi="Arial"/>
          <w:sz w:val="18"/>
          <w:szCs w:val="18"/>
        </w:rPr>
        <w:t>(R), S + K</w:t>
      </w:r>
      <w:r>
        <w:rPr>
          <w:rFonts w:cs="Arial" w:ascii="Arial" w:hAnsi="Arial"/>
          <w:sz w:val="18"/>
          <w:szCs w:val="18"/>
          <w:vertAlign w:val="subscript"/>
        </w:rPr>
        <w:t>p</w:t>
      </w:r>
      <w:r>
        <w:rPr>
          <w:rFonts w:cs="Arial" w:ascii="Arial" w:hAnsi="Arial"/>
          <w:sz w:val="18"/>
          <w:szCs w:val="18"/>
        </w:rPr>
        <w:t>(S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pośrednie K</w:t>
      </w:r>
      <w:r>
        <w:rPr>
          <w:rFonts w:cs="Arial" w:ascii="Arial" w:hAnsi="Arial"/>
          <w:sz w:val="18"/>
          <w:szCs w:val="18"/>
          <w:vertAlign w:val="subscript"/>
        </w:rPr>
        <w:t xml:space="preserve">p </w:t>
      </w:r>
      <w:r>
        <w:rPr>
          <w:rFonts w:cs="Arial" w:ascii="Arial" w:hAnsi="Arial"/>
          <w:sz w:val="18"/>
          <w:szCs w:val="18"/>
        </w:rPr>
        <w:t>= 60 %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Do opracowania należy dołączyć tabelę elementów scalonych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</w:rPr>
        <w:t>2. Wykonać zbiorcze zestawienie kosztów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  <w:t>3. Dołączyć wykaz materiałów i urządzeń oraz sprzętu z podaniem ich ilości oraz ceny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  <w:t>4. W kosztorysach oddzielić roboty dotyczące budynku mieszkalnego (8 % VAT) i robót zewnętrznych (23 % VAT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D. SPECYFIKACJA TECHNICZNA WYKONANIA I ODBIORU ROBÓT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STWiORB powinno składać się z odrębnych części podanych w następujących działach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budowlan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elektrycznych</w:t>
      </w:r>
    </w:p>
    <w:p>
      <w:pPr>
        <w:pStyle w:val="Normal"/>
        <w:numPr>
          <w:ilvl w:val="0"/>
          <w:numId w:val="14"/>
        </w:numPr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sanitar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powinna zawierać określenie rodzajów robót, ujęte we właściwej kolejności, w całkowitym procesie technologicznym projektowanych robót budowlanych z uwzględnieniem danych opisowych i uzupełniających. Specyfikacja powinna mieć odniesienie do występujących w przedmiotowej dokumentacji technicznej rodzajów robót, zawierać parametry techniczne i jakościowe zastosowanych materiałów oraz mieć odniesienie do kosztorysu inwestorskiego i przedmiaru robót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Specyfikację techniczną wykonania i odbioru robót budowlanych </w:t>
      </w:r>
      <w:r>
        <w:rPr>
          <w:rFonts w:cs="Arial" w:ascii="Arial" w:hAnsi="Arial"/>
          <w:sz w:val="18"/>
          <w:szCs w:val="18"/>
        </w:rPr>
        <w:t xml:space="preserve">należy wykonać zgodnie z Rozporządzeniem  Ministra Transportu, Budownictwa i Gospodarki Morskiej z dnia 10.05.2013r. (Dz. U. 2013, poz. 1129) w sprawie ogłoszenia jednolitego tekstu rozporządzenia Ministra Infrastruktury w sprawie szczegółowego zakresu i formy dokumentacji projektowej, specyfikacji technicznych wykonania i odbioru robót budowlanych oraz programu funkcjonalno-użytkow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Ad. 2)  KOMPLEKSOWY  NADZÓR AUTORSKI</w:t>
      </w:r>
    </w:p>
    <w:p>
      <w:pPr>
        <w:pStyle w:val="Normal"/>
        <w:ind w:left="15" w:right="0" w:hanging="36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</w:t>
      </w:r>
      <w:r>
        <w:rPr>
          <w:rFonts w:cs="Arial" w:ascii="Arial" w:hAnsi="Arial"/>
          <w:sz w:val="18"/>
          <w:szCs w:val="18"/>
          <w:lang w:val="pl-PL"/>
        </w:rPr>
        <w:t>1. Wykonawca będzie sprawował nadzór autorski w zakresie:</w:t>
      </w:r>
    </w:p>
    <w:p>
      <w:pPr>
        <w:pStyle w:val="Normal"/>
        <w:ind w:left="270" w:right="0" w:hanging="15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1). Sprawowanie nadzoru autorskiego </w:t>
      </w:r>
      <w:r>
        <w:rPr>
          <w:rFonts w:cs="Arial" w:ascii="Arial" w:hAnsi="Arial"/>
          <w:sz w:val="18"/>
          <w:szCs w:val="18"/>
          <w:lang w:val="pl-PL"/>
        </w:rPr>
        <w:t>w rozumieniu Art.20.1. pkt.4) Prawa Budowlanego, w zakresie:</w:t>
      </w:r>
    </w:p>
    <w:p>
      <w:pPr>
        <w:pStyle w:val="Normal"/>
        <w:numPr>
          <w:ilvl w:val="0"/>
          <w:numId w:val="23"/>
        </w:numPr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twierdzenia w toku wykonywania robót budowlanych zgodności realizacji z dokumentacją projektow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zgadniania możliwości wprowadzenia rozwiązań zamiennych, w stosunku do przewidzianych w dokumentacji projektowej, zgłoszonych przez Kierownika Budowy lub Inspektora Nadzoru Inwestorski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konywania wpisów w dzienniku budowy,</w:t>
      </w:r>
    </w:p>
    <w:p>
      <w:pPr>
        <w:pStyle w:val="Normal"/>
        <w:numPr>
          <w:ilvl w:val="0"/>
          <w:numId w:val="23"/>
        </w:numPr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okonywania stosownych zapisów na rysunkach wchodzących w skład dokumentacji projektowej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50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zuwania by zakres wprowadzonych zmian nie spowodował istotnej zmiany zatwierdzonego projektu  budowlanego  decyzją o pozwoleniu na budowę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80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konywania wyjaśnień przyjętych rozwiązań technicznych (materiałowych) w dokumentacji projektowej, które   spowodowały wątpliwości w toku realizacji robó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10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dodatkowych szkiców lub rysunków uzupełniających lub opisów uzupełniających objaśniających rozwiązania projektowe, jeśli dokumentacja projektowa nie wyjaśnia w dostatecznym stopniu rozwiązań technicznych,</w:t>
      </w:r>
    </w:p>
    <w:p>
      <w:pPr>
        <w:pStyle w:val="Normal"/>
        <w:tabs>
          <w:tab w:val="clear" w:pos="708"/>
          <w:tab w:val="left" w:pos="82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ab/>
        <w:t xml:space="preserve">      dokonywania oceny produktów i wyrobów (do przewidywanego zabudowania) pod kątem zgodności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</w:t>
        <w:tab/>
        <w:t xml:space="preserve"> </w:t>
        <w:tab/>
        <w:t xml:space="preserve">      </w:t>
      </w:r>
      <w:r>
        <w:rPr>
          <w:rFonts w:cs="Arial" w:ascii="Arial" w:hAnsi="Arial"/>
          <w:sz w:val="18"/>
          <w:szCs w:val="18"/>
          <w:lang w:val="pl-PL"/>
        </w:rPr>
        <w:t>z dokumentacją projektow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2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oceny uzyskanych wyników poszczególnych badań materiałów i konstrukcji w zakresie  zgodności z rozwiązaniami projektowymi, specyfikacjami technicznymi wykonania i odbioru robót, normami        i innymi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włocznego informowania Zamawiającego oraz Wykonawcy o wszelkich dostrzeżonych błędach w realizacji robót, w szczególności o powstałych w trakcje budowy rozbieżności wykonanych robót z dokumentacją projektową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10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protokołów, notatek lub zapisów z ustaleń oraz innych czynności uzgodnionych odrębnie przez Strony,</w:t>
      </w:r>
    </w:p>
    <w:p>
      <w:pPr>
        <w:pStyle w:val="Normal"/>
        <w:numPr>
          <w:ilvl w:val="0"/>
          <w:numId w:val="23"/>
        </w:numPr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dział w komisjach i naradach technicznych organizowanych przez Zamawiającego lub Wykonawcę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5" w:leader="none"/>
        </w:tabs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dział w odbiorach częściowych, technicznych oraz w odbiorze końcowym inwestycji oraz badaniach materiałów  i konstrukcj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25" w:leader="none"/>
        </w:tabs>
        <w:jc w:val="left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piniowanie lub uzgadnianie możliwości wprowadzenia zmian materiałowych, konstrukcyjnych, technicznych lub technologicznych, nieodstępujących w sposób istotny od zatwierdzonych projektów lub warunków pozwolenia na budowę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  <w:lang w:val="pl-PL"/>
        </w:rPr>
        <w:t>2)   Wykonywanie usług projektowych obejmujący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oprac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ojektów zamiennych </w:t>
      </w:r>
      <w:r>
        <w:rPr>
          <w:rFonts w:cs="Arial" w:ascii="Arial" w:hAnsi="Arial"/>
          <w:sz w:val="18"/>
          <w:szCs w:val="18"/>
          <w:lang w:val="pl-PL"/>
        </w:rPr>
        <w:t xml:space="preserve">wynikłych w trakcie realizacji robót nie objętych dokumentacją </w:t>
        <w:tab/>
        <w:t xml:space="preserve">  projektową,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ace związane z wystąpieniem do instytucji opiniujących w celu uzyskania wszelkich niezbędnych zgód, opinii   i decyzj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ystąpienie z wnioskiem do właściwego organu i uzyskanie nowego pozwolenia na budowę lub odpowiedniego dokumentu pozwalającego realizować roboty zgodnie z Prawem Budowlanym, w przypadku wprowadzenia istotnych zmian w stosunku do dokumentacji projektowej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/>
        </w:rPr>
        <w:t>przygotowanie wszelkich ekspertyz niezbędnych do prawidłowej realizacji robót, w tym w szczególności ekspertyzy w zakresie zastosowania przyjętych rozwiązań technicznych, technologicznych lub materiałowych,               co do ich zgodności z aktualnymi przepisami, normami i ich bieżącymi interpretacjami;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xx" w:bidi="zxx"/>
        </w:rPr>
        <w:t>2)  Wykonawca będzie pełnił nadzór autorski na następujących warunkach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Miejscem pełnienia nadzoru autorskiego będzie teren budowy oraz inne miejsca wskazane Zamawiając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adzór autorski będzie pełniony na wezwanie Zamawiającego (pocztą, faksem lub mailem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ma obowiązek sporządzać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karty nadzoru </w:t>
      </w:r>
      <w:r>
        <w:rPr>
          <w:rFonts w:cs="Arial" w:ascii="Arial" w:hAnsi="Arial"/>
          <w:sz w:val="18"/>
          <w:szCs w:val="18"/>
          <w:lang w:val="pl-PL"/>
        </w:rPr>
        <w:t>autorskiego z wykonanych czynności w ramach nadzoru (zgodnie ze wzorem określonym przez Zamawiającego),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kreślający  NA projektanta branżowego na budowie w jednym dniu lub  NA projektowy dla jednej branży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ykonawca ma obowiązek uzgadniać z Zamawiającym kluczowe elementy dokumentacji projektowej, które będą wyjaśniane (interpretowane) w trybie nadzoru autorskiego i będą miały wpływ na wygląd lub cenę.</w:t>
      </w:r>
    </w:p>
    <w:p>
      <w:pPr>
        <w:pStyle w:val="Normal"/>
        <w:tabs>
          <w:tab w:val="clear" w:pos="708"/>
          <w:tab w:val="left" w:pos="-135" w:leader="none"/>
          <w:tab w:val="left" w:pos="705" w:leader="none"/>
        </w:tabs>
        <w:ind w:left="225" w:right="0" w:hanging="36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</w:t>
      </w:r>
      <w:r>
        <w:rPr>
          <w:rFonts w:cs="Arial" w:ascii="Arial" w:hAnsi="Arial"/>
          <w:sz w:val="18"/>
          <w:szCs w:val="18"/>
          <w:lang w:val="pl-PL"/>
        </w:rPr>
        <w:t xml:space="preserve">W przypadku, gdy na etapie realizacji robót budowlanych wystąpi konieczność wprowadzenia rozwiązań  </w:t>
        <w:tab/>
        <w:t>zamiennych ze względu na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brak możliwości wykonania robót na podstawie zastosowanego w dokumentacji projektowej rozwiązania materiałowego, technicznego lub technologicznego, które nie może być zrealizowane zgodnie ze sztuką budowlaną i zasadami wiedzy techniczn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miany obowiązującego prawa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jawienie się na rynku nowszej generacji urządzeń, materiałów lub technologii,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w ramach nadzoru autorskiego będzie zobowiązany opracować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ojekt zamienny </w:t>
      </w:r>
      <w:r>
        <w:rPr>
          <w:rFonts w:cs="Arial" w:ascii="Arial" w:hAnsi="Arial"/>
          <w:sz w:val="18"/>
          <w:szCs w:val="18"/>
          <w:lang w:val="pl-PL"/>
        </w:rPr>
        <w:t>(rewizję do Projektu)             na następujących warunkach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opracuje projekt zamienny w terminie nie później niż </w:t>
      </w: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14 dni roboczych</w:t>
      </w:r>
      <w:r>
        <w:rPr>
          <w:rFonts w:cs="Arial" w:ascii="Arial" w:hAnsi="Arial"/>
          <w:sz w:val="18"/>
          <w:szCs w:val="18"/>
          <w:lang w:val="pl-PL"/>
        </w:rPr>
        <w:t xml:space="preserve"> od daty  wydania zlecenia  przez Zamawiającego (pocztą, faksem, mailem lub na naradzie koordynacyjnej), o ile nie zostanie uzgodniony inny termin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przekaże Zamawiającemu projekt zamienny w ustalonym terminie; potwierdzeniem wykonania                   i dostarczenia projektu będzie Karta nadzoru autorskiego podpisana przez Zamawiającego.  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MAGANIA OGÓLNE:</w:t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dokumentacji technicznej dla  budynku mieszkalnego przy ul. Szeligiewicza 3c w Katowicach należy wykonać w oparciu 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ę z dnia 07.07.1994r. - Prawo budowlane, (Dz.U. z 2013r. Nr 0, poz. 1409, z późniejszymi zmianami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, Budownictwa i Gospodarki Morskiej z dnia 25.04.2012r. w sprawie szczegółowego zakresu i formy projektu budowlanego (Dz.U. z 2012r. poz.462 z późniejszymi zmianami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wieszczenie Marszałka Sejmu Rzeczypospolitej Polskiej z dnia 28.05.2013r. w sprawie ogłoszenia jednolitego tekstu ustawy – Prawo zamówień publicznych Dz.U.2013, 0 poz.907 z późniejszymi zmianami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wieszczenie Ministra Infrastruktury i Rozwoju z dnia 17.07.2015r. w sprawie ogłoszenia jednolitego tekstu rozporządzenia Ministra Infrastruktury w sprawie warunków technicznych, jakim powinny odpowiadać budynki i ich usytuowanie (Dz. U. z 2015r., poz. 1422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Spraw Wewnętrznych i Administracji w sprawie ochrony przeciwpożarowej budynków, innych obiektów budowlanych i terenów (Dz. U. Nr 109 z 2010r., poz. 719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Spraw Wewnętrznych i Administracji z dnia 16.07.2009 r. zmieniające rozporządzenie w sprawie uzgadniania projektu budowlanego pod względem ochrony przeciwpożarowej (Dz.U. Nr 119, poz. 998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, Budownictwa i Gospodarki Morskiej z dnia 10.05.2013r. (Dz. U. 2013, poz. 1129) w sprawie ogłoszenia jednolitego tekstu rozporządzenia Ministra Infrastruktury w sprawie szczegółowego zakresu i formy dokumentacji projektowej, specyfikacji technicznych wykonania i odbioru robót budowlanych oraz programu funkcjonalno-użytkow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3 października 2008r. o udostępnianiu informacji o środowisku i jego ochronie, udziale społeczeństwa w ochronie środowiska oraz o ocenach oddziaływania na środowisko (Dz.U. z 2013r.poz. 1235, z późn. zm.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a Ministra Infrastruktury z dnia 06.02.2003r. w sprawie bezpieczeństwa i higieny pracy podczas wykonywania robót budowlanych (Dz. U. Nr 47/2003, poz.401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wieszczenie Marszałka Sejmu Rzeczypospolitej Polskiej z dnia 10.09.2014r. w sprawie ogłoszenia jednolitego tekstu ustawy o ochronie zabytków i opiece nad zabytkami (Dz. U. 2014 nr 0 poz.1446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okumentacja techniczna powinna spełniać wszystkie wymogi zgodnie z obowiązującymi przepisami prawa i zasadami wiedzy technicznej przewidzianej dla przedmiotowego opracowania i powinna zawierać rozwiązania techniczne w zakresie podanym w specyfikacji technicznej, stanowiącej załącznik nr 1 do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u w:val="single"/>
        </w:rPr>
        <w:t xml:space="preserve">Należy uwzględnić wytyczne Miejskiego Konserwatora Zabytków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 projektu budowlanego należy załączyć zestawienie wszystkich materiałów i urządzeń z podaniem ich cech technicznych i jakościowych.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z parametrami technicznymi i jakościowym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Zamawiający wymaga, aby w naradach koordynacyjnych uczestniczyły osoby wskazane przez Wykonawcę do projektowania na etapie postępowania przetargowego oraz kierowania pracami projektowymi zgodnie z § 6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wykonawcze, przedmiary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ęte rozwiązania projektowe powinny być określone za pomocą standardowych cech technicznych i jakościowych z zastosowaniem Polskich Norm przenoszących europejskie normy zharmonizowane. W projekcie nie można wskazywać znaków towarowych, patentów, pochodzenia oraz nie można określać przyjętych rozwiązań w sposób, który mógłby utrudniać uczciwą konkurencj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nowane rozwiązania projektowe oraz dobór materiałów należy uzgodnić z Zamawiający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sporządzić informację dotyczącą bezpieczeństwa i ochrony zdrowia uwzględnianą w planie bezpieczeństwa i ochrony zdrowi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uzyskania sprawdzenia projektu zgodnie z art. 20, ust. 2 Prawo budowlane pod względem zgodności z przepisami, w tym techniczno - budowlanymi, przez osobę posiadającą uprawnienia budowlane do projektowania bez ograniczeń w odpowiedniej specjalności lub rzeczoznawcę budowlanego</w:t>
      </w:r>
      <w:r>
        <w:rPr>
          <w:rFonts w:cs="Arial" w:ascii="Arial" w:hAnsi="Arial"/>
          <w:b/>
          <w:bCs/>
          <w:sz w:val="18"/>
          <w:szCs w:val="18"/>
        </w:rPr>
        <w:t>, o ile będzie wymaga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 wystąpienia okoliczności lub uzyskania informacji nieprzewidzianych w specyfikacji technicznej, a mogących mieć wpływ na ostateczny zakres robót i zachowanie technicznych i bezpiecznych warunków późniejszej realizacji i eksploatacji obiektu, należy niezwłocznie powiadomić o 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3.KOMPLETNE OPRACOWANIE SKŁADA SIĘ Z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u budowlanego z rysunkami wykonawczymi, sporządzonego w trwałej i czytelnej technice graficznej w formie wydruku w ilości</w:t>
      </w:r>
      <w:r>
        <w:rPr>
          <w:rFonts w:cs="Arial" w:ascii="Arial" w:hAnsi="Arial"/>
          <w:b/>
          <w:bCs/>
          <w:sz w:val="18"/>
          <w:szCs w:val="18"/>
        </w:rPr>
        <w:t xml:space="preserve"> 6 egzemplarzy</w:t>
      </w:r>
      <w:r>
        <w:rPr>
          <w:rFonts w:cs="Arial" w:ascii="Arial" w:hAnsi="Arial"/>
          <w:sz w:val="18"/>
          <w:szCs w:val="18"/>
        </w:rPr>
        <w:t>, z których 4 należy oprawić w sztywną (nie śliską) okładkę formatu         A-4, w sposób introligatorski, uniemożliwiający zdekompletowanie projek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u robót z podaniem szczegółowych wyliczeń i lokalizacji, sporządzonego w formie wydruku w ilości                        </w:t>
      </w:r>
      <w:r>
        <w:rPr>
          <w:rFonts w:cs="Arial" w:ascii="Arial" w:hAnsi="Arial"/>
          <w:b/>
          <w:bCs/>
          <w:sz w:val="18"/>
          <w:szCs w:val="18"/>
        </w:rPr>
        <w:t>3 egzemplarz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u robót w formie zbiorczego zestawienia bez wyliczeń, sporządzonego w formie wydruku w ilości                        </w:t>
      </w:r>
      <w:r>
        <w:rPr>
          <w:rFonts w:cs="Arial" w:ascii="Arial" w:hAnsi="Arial"/>
          <w:b/>
          <w:bCs/>
          <w:sz w:val="18"/>
          <w:szCs w:val="18"/>
        </w:rPr>
        <w:t>3 egzemplarz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ztorysu inwestorskiego, sporządzonego w formie wydruku w ilości </w:t>
      </w:r>
      <w:r>
        <w:rPr>
          <w:rFonts w:cs="Arial" w:ascii="Arial" w:hAnsi="Arial"/>
          <w:b/>
          <w:bCs/>
          <w:sz w:val="18"/>
          <w:szCs w:val="18"/>
        </w:rPr>
        <w:t xml:space="preserve">3 egzemplarzy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Specyfikacji technicznej wykonania i odbioru robót budowlanych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porządzonej w formie wydruku w ilości                            </w:t>
      </w:r>
      <w:r>
        <w:rPr>
          <w:rFonts w:cs="Arial" w:ascii="Arial" w:hAnsi="Arial"/>
          <w:b/>
          <w:bCs/>
          <w:sz w:val="18"/>
          <w:szCs w:val="18"/>
        </w:rPr>
        <w:t>3 egzemplarz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ersji elektronicznej całości dokumentacji techniczne</w:t>
      </w:r>
      <w:r>
        <w:rPr>
          <w:rFonts w:cs="Arial" w:ascii="Arial" w:hAnsi="Arial"/>
          <w:b/>
          <w:bCs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 w ilości 3</w:t>
      </w:r>
      <w:r>
        <w:rPr>
          <w:rFonts w:cs="Arial" w:ascii="Arial" w:hAnsi="Arial"/>
          <w:b/>
          <w:bCs/>
          <w:sz w:val="18"/>
          <w:szCs w:val="18"/>
        </w:rPr>
        <w:t xml:space="preserve"> egzemplarzy </w:t>
      </w:r>
      <w:r>
        <w:rPr>
          <w:rFonts w:cs="Arial" w:ascii="Arial" w:hAnsi="Arial"/>
          <w:sz w:val="18"/>
          <w:szCs w:val="18"/>
        </w:rPr>
        <w:t>na nośniku elektronicznym                  w dwóch wariantach: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formie plików dwg w wersji użytych programów oraz plików programu kosztorysowego </w:t>
      </w:r>
      <w:r>
        <w:rPr>
          <w:rFonts w:cs="Arial" w:ascii="Arial" w:hAnsi="Arial"/>
          <w:color w:val="111111"/>
          <w:sz w:val="18"/>
          <w:szCs w:val="18"/>
        </w:rPr>
        <w:t>w wersji z rozszerzeniem „ath”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ersji plików pdf (wersja nieedytowalna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Aranżacja klatki schodowej , elewacji i otoczenia  (wizualizacja w kolorze).</w:t>
      </w:r>
      <w:r>
        <w:rPr>
          <w:rFonts w:eastAsia="Arial"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Załącznik : 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>1/ Plan sytuacyjn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2/ Inwentaryzacja kominiarska z dnia 11.03.2016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pacing w:val="20"/>
          <w:sz w:val="18"/>
          <w:szCs w:val="18"/>
        </w:rPr>
        <w:t xml:space="preserve">             </w:t>
      </w:r>
      <w:r>
        <w:rPr>
          <w:rFonts w:cs="Arial" w:ascii="Arial" w:hAnsi="Arial"/>
          <w:spacing w:val="20"/>
          <w:sz w:val="18"/>
          <w:szCs w:val="18"/>
        </w:rPr>
        <w:t xml:space="preserve">Zamawiający:   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                                                                         </w:t>
        <w:tab/>
        <w:t>..............................................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podpis i pieczęci)                                                                                                (podpis i pieczęci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020" w:top="1579" w:footer="720" w:bottom="12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KZGM</w:t>
      <w:tab/>
      <w:tab/>
      <w:tab/>
      <w:tab/>
      <w:tab/>
      <w:tab/>
      <w:tab/>
      <w:tab/>
      <w:tab/>
    </w:r>
    <w:r>
      <w:rPr>
        <w:sz w:val="18"/>
        <w:szCs w:val="18"/>
      </w:rPr>
      <w:t xml:space="preserve">Załącznik nr 1 do umowy …........................ </w:t>
      <w:tab/>
      <w:tab/>
      <w:tab/>
      <w:tab/>
      <w:tab/>
      <w:tab/>
      <w:tab/>
      <w:tab/>
      <w:tab/>
      <w:tab/>
      <w:tab/>
      <w:t>z dnia …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184"/>
        </w:tabs>
        <w:ind w:left="118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4"/>
        </w:tabs>
        <w:ind w:left="154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4"/>
        </w:tabs>
        <w:ind w:left="1904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264"/>
        </w:tabs>
        <w:ind w:left="226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4"/>
        </w:tabs>
        <w:ind w:left="262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4"/>
        </w:tabs>
        <w:ind w:left="2984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344"/>
        </w:tabs>
        <w:ind w:left="334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4"/>
        </w:tabs>
        <w:ind w:left="3704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u w:val="none"/>
        <w:b w:val="false"/>
        <w:kern w:val="2"/>
        <w:szCs w:val="18"/>
        <w:bCs w:val="false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u w:val="none"/>
        <w:b w:val="false"/>
        <w:kern w:val="2"/>
        <w:szCs w:val="18"/>
        <w:bCs w:val="false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u w:val="none"/>
        <w:b w:val="false"/>
        <w:kern w:val="2"/>
        <w:szCs w:val="18"/>
        <w:bCs w:val="false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6"/>
      </w:pPr>
      <w:rPr>
        <w:rFonts w:ascii="Symbol" w:hAnsi="Symbol" w:cs="Symbol" w:hint="default"/>
        <w:sz w:val="18"/>
        <w:kern w:val="2"/>
        <w:szCs w:val="18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kern w:val="2"/>
        <w:szCs w:val="18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kern w:val="2"/>
        <w:szCs w:val="18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kern w:val="2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hd w:fill="FFFFFF" w:val="clear"/>
        <w:szCs w:val="18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hd w:fill="FFFFFF" w:val="clear"/>
        <w:szCs w:val="18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hd w:fill="FFFFFF" w:val="clear"/>
        <w:szCs w:val="18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  <w:sz w:val="18"/>
        <w:szCs w:val="18"/>
        <w:lang w:val="pl-PL" w:bidi="ar-SA"/>
      </w:rPr>
    </w:lvl>
    <w:lvl w:ilvl="1">
      <w:start w:val="1"/>
      <w:numFmt w:val="bullet"/>
      <w:lvlText w:val="◦"/>
      <w:lvlJc w:val="left"/>
      <w:pPr>
        <w:tabs>
          <w:tab w:val="num" w:pos="1806"/>
        </w:tabs>
        <w:ind w:left="18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6"/>
        </w:tabs>
        <w:ind w:left="21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z w:val="18"/>
        <w:szCs w:val="18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886"/>
        </w:tabs>
        <w:ind w:left="28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6"/>
        </w:tabs>
        <w:ind w:left="32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6"/>
        </w:tabs>
        <w:ind w:left="3606" w:hanging="360"/>
      </w:pPr>
      <w:rPr>
        <w:rFonts w:ascii="Symbol" w:hAnsi="Symbol" w:cs="Symbol" w:hint="default"/>
        <w:sz w:val="18"/>
        <w:szCs w:val="18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966"/>
        </w:tabs>
        <w:ind w:left="39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6"/>
        </w:tabs>
        <w:ind w:left="4326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kern w:val="2"/>
        <w:szCs w:val="18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OpenSymbol;Arial Unicode MS" w:hAnsi="OpenSymbol;Arial Unicode MS" w:cs="OpenSymbol;Arial Unicode M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hd w:fill="FFFFFF" w:val="clear"/>
        <w:szCs w:val="18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OpenSymbol;Arial Unicode MS" w:hAnsi="OpenSymbol;Arial Unicode MS" w:cs="OpenSymbol;Arial Unicode MS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vertAlign w:val="baseline"/>
        <w:position w:val="0"/>
        <w:sz w:val="18"/>
        <w:sz w:val="18"/>
        <w:b w:val="false"/>
        <w:szCs w:val="18"/>
        <w:bCs w:val="false"/>
        <w:lang w:val="pl-P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5"/>
        </w:tabs>
        <w:ind w:left="18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5"/>
        </w:tabs>
        <w:ind w:left="29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5"/>
        </w:tabs>
        <w:ind w:left="4035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468"/>
        </w:tabs>
        <w:ind w:left="1468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28"/>
        </w:tabs>
        <w:ind w:left="1828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548"/>
        </w:tabs>
        <w:ind w:left="2548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908"/>
        </w:tabs>
        <w:ind w:left="2908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68"/>
        </w:tabs>
        <w:ind w:left="3268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628"/>
        </w:tabs>
        <w:ind w:left="3628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88"/>
        </w:tabs>
        <w:ind w:left="3988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sz w:val="18"/>
      <w:szCs w:val="18"/>
      <w:lang w:val="pl-P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kern w:val="2"/>
      <w:sz w:val="18"/>
      <w:szCs w:val="18"/>
      <w:lang w:val="pl-P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Arial"/>
      <w:b w:val="false"/>
      <w:bCs w:val="false"/>
      <w:color w:val="000000"/>
      <w:kern w:val="2"/>
      <w:position w:val="0"/>
      <w:sz w:val="18"/>
      <w:sz w:val="18"/>
      <w:szCs w:val="18"/>
      <w:u w:val="none"/>
      <w:vertAlign w:val="baseline"/>
      <w:lang w:val="pl-P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olor w:val="000000"/>
      <w:kern w:val="2"/>
      <w:sz w:val="18"/>
      <w:szCs w:val="18"/>
      <w:lang w:val="pl-P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kern w:val="2"/>
      <w:sz w:val="18"/>
      <w:szCs w:val="18"/>
      <w:lang w:val="pl-P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lang w:val="zxx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color w:val="000000"/>
      <w:kern w:val="2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sz w:val="18"/>
      <w:szCs w:val="18"/>
      <w:lang w:val="pl-PL" w:bidi="ar-S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kern w:val="2"/>
      <w:position w:val="0"/>
      <w:sz w:val="18"/>
      <w:sz w:val="18"/>
      <w:szCs w:val="18"/>
      <w:vertAlign w:val="baseline"/>
      <w:lang w:val="pl-P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color w:val="000000"/>
      <w:kern w:val="2"/>
      <w:position w:val="0"/>
      <w:sz w:val="18"/>
      <w:sz w:val="18"/>
      <w:szCs w:val="18"/>
      <w:vertAlign w:val="baseline"/>
      <w:lang w:val="pl-P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0">
    <w:name w:val="WW8Num17z0"/>
    <w:qFormat/>
    <w:rPr>
      <w:rFonts w:ascii="Symbol" w:hAnsi="Symbol" w:cs="OpenSymbol;Arial Unicode MS"/>
      <w:b w:val="false"/>
      <w:bCs w:val="false"/>
      <w:position w:val="0"/>
      <w:sz w:val="18"/>
      <w:sz w:val="18"/>
      <w:szCs w:val="18"/>
      <w:vertAlign w:val="baseline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0">
    <w:name w:val="WW8Num18z0"/>
    <w:qFormat/>
    <w:rPr>
      <w:rFonts w:ascii="Symbol" w:hAnsi="Symbol" w:cs="OpenSymbol;Arial Unicode MS"/>
      <w:sz w:val="18"/>
      <w:szCs w:val="18"/>
      <w:lang w:val="pl-PL"/>
    </w:rPr>
  </w:style>
  <w:style w:type="character" w:styleId="WW8Num19z0">
    <w:name w:val="WW8Num19z0"/>
    <w:qFormat/>
    <w:rPr>
      <w:rFonts w:ascii="Symbol" w:hAnsi="Symbol" w:cs="OpenSymbol;Arial Unicode MS"/>
      <w:kern w:val="2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0">
    <w:name w:val="WW8Num20z0"/>
    <w:qFormat/>
    <w:rPr>
      <w:rFonts w:ascii="Symbol" w:hAnsi="Symbol" w:cs="OpenSymbol;Arial Unicode MS"/>
      <w:color w:val="000000"/>
      <w:kern w:val="2"/>
      <w:sz w:val="18"/>
      <w:szCs w:val="18"/>
      <w:shd w:fill="FFFFFF" w:val="clear"/>
      <w:lang w:val="pl-P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0">
    <w:name w:val="WW8Num21z0"/>
    <w:qFormat/>
    <w:rPr>
      <w:rFonts w:ascii="Symbol" w:hAnsi="Symbol" w:cs="Tahoma"/>
      <w:sz w:val="18"/>
      <w:szCs w:val="18"/>
      <w:lang w:val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b w:val="false"/>
      <w:bCs w:val="false"/>
      <w:position w:val="0"/>
      <w:sz w:val="18"/>
      <w:sz w:val="18"/>
      <w:szCs w:val="18"/>
      <w:vertAlign w:val="baseline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b w:val="false"/>
      <w:bCs w:val="false"/>
      <w:position w:val="0"/>
      <w:sz w:val="18"/>
      <w:sz w:val="18"/>
      <w:szCs w:val="18"/>
      <w:vertAlign w:val="baseline"/>
      <w:lang w:val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18"/>
      <w:szCs w:val="18"/>
      <w:lang w:val="pl-P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OpenSymbol;Arial Unicode MS" w:hAnsi="OpenSymbol;Arial Unicode MS" w:eastAsia="Tahoma" w:cs="OpenSymbol;Arial Unicode MS"/>
      <w:color w:val="000000"/>
      <w:kern w:val="2"/>
      <w:sz w:val="18"/>
      <w:szCs w:val="18"/>
      <w:shd w:fill="FFFFFF" w:val="clear"/>
      <w:lang w:val="pl-PL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WWCharLFO11LVL1">
    <w:name w:val="WW_CharLFO11LVL1"/>
    <w:qFormat/>
    <w:rPr>
      <w:rFonts w:ascii="Symbol" w:hAnsi="Symbol" w:cs="Symbo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Listanumerowana2">
    <w:name w:val="Lista numerowana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04:00Z</dcterms:created>
  <dc:creator>Dom</dc:creator>
  <dc:description/>
  <dc:language>en-US</dc:language>
  <cp:lastModifiedBy>Jola</cp:lastModifiedBy>
  <cp:lastPrinted>2016-05-18T07:18:00Z</cp:lastPrinted>
  <dcterms:modified xsi:type="dcterms:W3CDTF">2016-01-31T15:18:00Z</dcterms:modified>
  <cp:revision>47</cp:revision>
  <dc:subject/>
  <dc:title>SPECYFIKACJA TECHNICZNA </dc:title>
</cp:coreProperties>
</file>