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  <w:tab/>
        <w:tab/>
        <w:t>Załącznik nr 4 do umowy nr …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   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60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