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OGÓL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A I ODBIORU ROBÓT REMONT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WIDYWANYCH  DO  WYKON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BUDYNKU  PRZY  UL.   STRZELECKIEJ 21  W  KAT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 II ETAP 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10000-4 Tynk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42100-8 Roboty malarsk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Kod  CPV 45262522-6 Roboty murar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DZISŁAW  SKOMR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OWICE , styczeń 2016 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a Specyfikacja Techniczna wykonania i odbioru robó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montowych budowlanych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opracowani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ozpor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ia 2 wrz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a 2004 r. w sprawie szczegółowego zakre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ormy dokumentacji projektowej, specyfikacji technicznych wykonania i odbioru robót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programu funkcjonalno-użytkowego (Dz. U. Nr 202 z dn. 16.09.2004 r., poz.2072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ozpor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(WE) Nr 2195/2002 Parlamentu Europejskiego i Rady z dnia 5 listopada 2002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Wspólnego Słownika Zamówie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(CPV) (Dz. Urz. WE L 340 z 16.12.2002 z pó</w:t>
      </w:r>
      <w:r>
        <w:rPr>
          <w:rFonts w:cs="TTE1AA4230t00" w:ascii="TTE1AA4230t00" w:hAnsi="TTE1AA4230t00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wa z dnia 29 stycznia 2004 r -Prawo zamówie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Nr 19, poz. 177 z pó</w:t>
      </w:r>
      <w:r>
        <w:rPr>
          <w:rFonts w:cs="TTE1AA4230t00" w:ascii="TTE1AA4230t00" w:hAnsi="TTE1AA4230t00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. ogł. w Dz.U. z 2004 r. Nr 96, poz. 959, Nr 116, poz. 1207 i Nr 145, poz. 1537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odbioru robót remont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 i elektrycznych przewidzianych do wykonania w budynku przy ul. Strzeleckiej 2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Ogólna jest stosowana jako dokument przetargowy i kontraktowy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u i realizacji robót remontowych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pecyfikacj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, obejmuj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kres robót,  il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oraz opis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a celu wykonanie robót remontowych w klatce  schodowej przy ul. Warszawskiej 27   w  Katowicach z uwzgl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podziału szczegółowego robót według Wspólnego Słownika Zamówie</w:t>
      </w:r>
      <w:r>
        <w:rPr>
          <w:rFonts w:cs="TTE1AA4230t00" w:ascii="TTE1AA4230t00" w:hAnsi="TTE1AA4230t00"/>
          <w:sz w:val="20"/>
          <w:szCs w:val="20"/>
        </w:rPr>
        <w:t>ń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1. Wykaz robót remontowych:</w:t>
      </w:r>
    </w:p>
    <w:p>
      <w:pPr>
        <w:pStyle w:val="Normal"/>
        <w:ind w:left="0" w:right="-2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-2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Rekonstrukcja klatki schodowej budynku przy ul.  Strzeleckiej 21  w  Katowicach</w:t>
      </w:r>
      <w:r>
        <w:rPr>
          <w:rFonts w:cs="Arial" w:ascii="Arial" w:hAnsi="Arial"/>
          <w:b/>
          <w:sz w:val="20"/>
          <w:szCs w:val="20"/>
        </w:rPr>
        <w:t xml:space="preserve"> ( II ETAP 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y  opis  robót  z  podziałem  na  lokalizacje  w  budynku  oraz  charakterystyką  istotnych  materiałów  podano  w  przedmiarze  robót , który  jest  integralną  częścią  niniejszej  ST 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nia podane w niniejszej Specyfikacji Technicznej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runkami technicznymi wykonania i odbioru robót budowlano – 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1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ami stosowanymi przy wykonywaniu robót według niniejszej specyfikacji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ie stosowane w budownictwie, posiada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o dopuszczeniu do stos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ownictw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2. 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 używania jedynie takiego 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, który nie spowodu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ego wpływu na jako</w:t>
      </w:r>
      <w:r>
        <w:rPr>
          <w:rFonts w:cs="TTE1AA4230t00" w:ascii="TTE1AA4230t00" w:hAnsi="TTE1AA4230t00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, zarówno w miejscu tych robót, jak też</w:t>
      </w:r>
      <w:r>
        <w:rPr>
          <w:rFonts w:cs="TTE1AA4230t00" w:ascii="TTE1AA4230t00" w:hAnsi="TTE1AA4230t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czyn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mocniczych oraz w czasie transportu, załadunku i wyładunku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tp.   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używany przez wykonawc</w:t>
      </w:r>
      <w:r>
        <w:rPr>
          <w:rFonts w:cs="TTE1AA4230t00" w:ascii="TTE1AA4230t00" w:hAnsi="TTE1AA4230t00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owinien uzyska</w:t>
      </w:r>
      <w:r>
        <w:rPr>
          <w:rFonts w:cs="TTE1AA4230t00" w:ascii="TTE1AA4230t00" w:hAnsi="TTE1AA4230t00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ceptacj</w:t>
      </w:r>
      <w:r>
        <w:rPr>
          <w:rFonts w:cs="TTE1AA4230t00" w:ascii="TTE1AA4230t00" w:hAnsi="TTE1AA4230t00"/>
          <w:sz w:val="20"/>
          <w:szCs w:val="20"/>
        </w:rPr>
        <w:t>ę Inspektora Nadz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3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 jest do stosowania jedynie takich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transportu, które nie wpłyn</w:t>
      </w:r>
      <w:r>
        <w:rPr>
          <w:rFonts w:cs="TTE1AA4230t00" w:ascii="TTE1AA4230t00" w:hAnsi="TTE1AA4230t00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ie na jako</w:t>
      </w:r>
      <w:r>
        <w:rPr>
          <w:rFonts w:cs="TTE1AA4230t00" w:ascii="TTE1AA4230t00" w:hAnsi="TTE1AA4230t00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ch transportu materiały przewożone powinny by</w:t>
      </w:r>
      <w:r>
        <w:rPr>
          <w:rFonts w:cs="TTE1AA4230t00" w:ascii="TTE1AA4230t00" w:hAnsi="TTE1AA4230t00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m i układane zgodnie z warunkami transportu wydanymi przez ich wytwórc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4. Wykonanie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e warunki wykonania robót zawarte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publikacji "Warunki techniczne wykonania i odbior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budowlano-montażowych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łowy  zakres wykonywanych robót okr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przedmiar  robót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o</w:t>
      </w:r>
      <w:r>
        <w:rPr>
          <w:rFonts w:cs="TTE1AA4230t00" w:ascii="TTE1AA4230t00" w:hAnsi="TTE1AA4230t00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 może ulec zmianie w zależ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d wytycznych Inwesto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ma 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wykonania robót zgodnie ze sztuk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ytycznymi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i Technicznej oraz zgodnie z warunkami technicznymi wykonania i odbio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lorystykę wszystkich   wymalowań  oraz  szczegółowy  sposób  wykonania  robót  należy  uzgodnić  z  Inspektorem  Nadzoru  wg.  wytycznych  konserwatora  zabytków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5. Kontrola 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kontroli jest stwierdzenie uzyskania założonej 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dla os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amierzo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u użytk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jednostki obmiar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bót budowlan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3   -wyburzenia, wywiezi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-stolarka drzwiowa, okucia stolarski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2   -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, podłogi, tynki, malowanie, stolarka ok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 -listwy podłogowe, opaski drzwi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instalacji elektry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–ułożenie przewod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– o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elektryczny, badania i pomia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pl   - oprawy 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stateczny dokonywany jest po całkowitym zako</w:t>
      </w:r>
      <w:r>
        <w:rPr>
          <w:rFonts w:cs="TTE1AA4230t00" w:ascii="TTE1AA4230t00" w:hAnsi="TTE1AA4230t00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na podstawie wyników ogl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ów i bada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bioru ostatecznego Wykonawca z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starczy</w:t>
      </w:r>
      <w:r>
        <w:rPr>
          <w:rFonts w:cs="TTE1AA4230t00" w:ascii="TTE1AA4230t00" w:hAnsi="TTE1AA4230t00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okumenty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kumentacj</w:t>
      </w:r>
      <w:r>
        <w:rPr>
          <w:rFonts w:cs="TTE1AA4230t00" w:ascii="TTE1AA4230t00" w:hAnsi="TTE1AA4230t00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owykonawc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teriałów, protokoły odbiorów cz</w:t>
      </w:r>
      <w:r>
        <w:rPr>
          <w:rFonts w:cs="TTE1AA4230t00" w:ascii="TTE1AA4230t00" w:hAnsi="TTE1AA4230t00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tokoły dokonanych pomiarów, w szczegól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rowania instalacji elektry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gwarancyjny dokonywany jest na podstawie protokołów usterek ujawnionych w okres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i przez użytkownika Inwestora przy udziale Wykonaw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 Warunki  płatnośc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 Przepisy z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90 / B-14501 Zaprawy budowlane zwykł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88 / B-06250 Beton zwyk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9701:1997 Cement. Cementy powszechnego użytku. Skład, wymag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68/B-10020 Roboty murowe z ceg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2050:1996 Wyroby budowlane ceramiczne. Cegły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70/B-10100 Roboty tynkowe. Tynki zwykł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0106:1997 Tynki i zaprawy budowlane. Masy tynkarskie do wypraw pocienio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N-84 / 6117-05 Farby emulsyjne do wymalowa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ewn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 techniczne wykonania i odbioru robót budowlano-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I Budownictwo ogólne. Cz</w:t>
      </w:r>
      <w:r>
        <w:rPr>
          <w:rFonts w:cs="TTE1AA4230t00" w:ascii="TTE1AA4230t00" w:hAnsi="TTE1AA4230t00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1 do 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V Instalacje elektry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ie Norm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nżowe Norm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obaty techniczne, instrukcje (w tym instrukcje ITB),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e dokumenty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I ZWYKŁE WEWNĘTRZNE I ZEWNĘTRZNE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Cs/>
          <w:color w:val="000000"/>
          <w:sz w:val="20"/>
          <w:szCs w:val="20"/>
        </w:rPr>
        <w:t>1.1. Nazwa nadana zamówieniu przez zamawiającego</w:t>
      </w:r>
    </w:p>
    <w:p>
      <w:pPr>
        <w:pStyle w:val="Normal"/>
        <w:ind w:left="0" w:right="-263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Rekonstrukcja klatki schodowej Strzeleckiej 21 w  Katowica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( II ETAP )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2. Przedmiot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tandardowej specyfikacji technicznej (SST) są wymagania dotyczą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tynków zwykłych wewnętrznych i zewnętr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3.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dardowa specyfikacja techniczna (ST) stanowi podstawę opracowania szczegółow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i technicznej (SST) stosowanej jako dokument przetargowy i kontraktowy prz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aniu i realizacji robót wymienionych w pkt. 1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ępstwa od wymagań podanych w niniejszej specyfikacji mogą mieć miejsce tylk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ach prostych robót o niewielkim znaczeniu, dla których istnieje pewność, że podstawowe wymagania będą spełnione przy zastosowaniu metod wykonania wynikających z doświadczenia oraz uznanych reguł i zasad sztuki budowlanej oraz przy uwzględnieniu  przepisów BHP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4. Przedmiot i zakres robót objętych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dotyczy wykonania tynków zwykłych wewnętrznych i zewnętrznych w obiekt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baturowych i obejmuje wykonanie następujących czynnośc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gotowanie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e warstwy wyrów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e tynków zwykłych wielowarstw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specyfikacji jest określenie wymagań odnośnie właściwości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rzystywanych do robót tynkarskich, wymagań w zakresie robót przygotowawczych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ń dotyczących wykonania i odbiorów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5. Określenia podstawowe, defini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 podane w niniejszej Specyfikacji są zgodne z odpowiednimi norm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mi podanymi w ST „Wymagania ogólne” Kod CPV 45000000-7, pkt 1.4,a takż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anymi poniżej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dłoż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element budynku, na powierzchni którego wykonany ma być tynk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wyrównawcz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warstwa wykonana w celu wyeliminowania nierówności powierzchni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gruntując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powłoka wzmacniająca i uszczelniająca podłoże oraz zwiększając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czepność dolnej warstwy tyn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6. Ogólne wymagania dotyczące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robót jest odpowiedzialny za jakość ich wykonania oraz za zgodność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em  robót , specyfikacjami technicznymi i poleceniami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 WYMAGANIA DOTYCZĄCE WŁAŚCIWOŚCI MATERIAŁ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1. Ogólne wymagania dotyczące właściwości materiałów, ich pozyskiwania   i składowania podano w ST „Wymagania ogólne” Kod CPV 45000000-7, pkt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 Rodzaj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materiały do wykonania robót tynkarskich powinny odpowiadać wymaganiom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ym w dokumentach odniesienia (normach, aprobatach technicznych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Wod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gotowania zapraw i skrapiania podłoża stosować można wodę odpowiadają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om normy PN-EN 1008:2004 „Woda zarobowa do betonu. Specyfikacja pobier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óbek, badanie i ocena przydatności wody zarobowej do betonu, w tym wody odzyska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ocesów produkcji betonu”. Bez badań laboratoryjnych można stosować wodociągową wodę pitn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zwolone jest użycie wód ściekowych, kanalizacyjnych, bagiennych oraz wód zawierających tłuszcze organiczne, oleje i muł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sek powinien spełniać wymagania normy PN-EN 13139:2003 „Kruszywa do zapraw”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 szczególnośc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 zawierać domieszek organicz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eć frakcje różnych wymiarów, a mianowicie: piasek drobnoziarnisty 0,25-0,5 mm, 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ednioziarnisty 0,5-1,0 mm, piasek gruboziarnisty 1,0-2,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odnich warstw tynku należy stosować piasek gruboziarnisty odmiany 1, do warst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erzchnich – średnioziarnisty odmiany 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gładzi piasek powinien być drobnoziarnisty i przechodzić całkowicie przez sito                                       o  prześwicie   0,5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Zaprawy budowlane do wykon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rka i skład zaprawy powinny odpowiadać wymaganiom normy PN-90/B-14501   „Zaprawy budowlane zwykłe” lub aprobatom technicznym (w specyfikacji szczegółowej należy uściślić wymagania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gotowanie zapraw do robót tynkarskich powinno być wykonywane mechaniczn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prawę należy przygotować w takiej ilości, aby mogła być wbudowana możliwie szybko p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przygotowaniu, tj. w okresie ok. 3 godzi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y tynkarskiej należy stosować piasek rzeczny lub kopalni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y cementowo-wapiennej należy stosować cement według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97-1:2002 „Cement – Część 1: Skład, wymagania i kryteria zgodności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ów powszechnego użytku”. Za zgodą Inspektora nadzoru można stosować cem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dodatkiem żużla lub popiołów lotnych 25 i 35 oraz cement hutniczy 25 pod warunkiem,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e temperatura otoczenia w ciągu 7 dni od chwili wbudowania zaprawy nie będzie niższa niż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 cementowo-wapiennych należy stosować wapno suchogaszone lub gasz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staci ciasta wapiennego otrzymanego z wapna niegaszonego, które powinno tworz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litą i jednobarwną masę, bez grudek niegaszonego wapna i zanieczyszcze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c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powinno spełniać wymagania normy PN-EN-459. Skład objętościowych składnik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 należy dobierać doświadczalnie, w zależności od wymaganej marki zaprawy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u cementu i wapn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3. Warunki przyjęcia na budowę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mogą być przyjęte na budowę, jeśli spełniają następujące warunk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ą zgodne z ich wyszczególnieniem i charakterystyką podaną w dokumentacji projektowej                         i specyfikacji technicznej (szczegółowej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łniają wymagane właściwości wskazane odpowiednimi dokumentami odniesie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ducent dostarczył dokumenty świadczące o dopuszczeniu do obrotu i powszechnego lub jednostkowego zastosowania wyrobów oraz karty techniczne (katalogowe) wyrobów l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owe wytyczne (zalecenia) stosowania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łniają wymagania wynikające z ich terminu przydatności do użycia (termin zakońc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 tynkarskich powinien się kończyć przed zakończeniem podanych na opakowani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ów przydatności do stosowania odpowiednich wyrob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ęcie materiałów i wyrobów na budowę powinno być potwierdzone wpisem do dziennik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 lub protokołem przyjęcia materiał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4. Warunki przechowywania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powinny być przechowywane i magazynowane zgodnie                 z instrukcją producenta oraz wymaganiami odpowiednich dokumentów odniesienia tj. norm bądź aprobat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ieszczenie magazynowe do przechowywania materiałów i wyrobów opak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nno być kryte, suche oraz zabezpieczone przed zawilgoceniem, opadami atmosferycznymi, przemarznięciem i przed działaniem promieni słone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oby tynkarskie konfekcjonowane powinny być przechowywane w oryginal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kniętych opakowaniach w temperaturze powyżej +5°C a poniżej +35°C. Wyroby pakowane                w worki powinny być układane na paletach lub drewnianej wentylowanej podłodze, w ilości warstw nie większej niż 1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nie ma możliwości poboru wody na miejscu wykonywania robót, to wodę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howywać w szczelnych i czystych pojemnikach lub cysternach. Nie wolno przechowywać wody     w opakowaniach po środkach chemicznych lub w takich, w których wcześniej przetrzymywano materiały mogące zmienić skład chemiczny wod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 WYMAGANIA DOTYCZĄCE SPRZĘTU, MASZYN I NARZĘDZ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1. Ogólne wymagania dotyczące sprzętu podano w ST „Wymagania ogólne”                                        Kod CPV  45000000-7, pkt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2. Sprzęt do wykonyw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używania takiego sprzętu i narzędzi, które nie spowoduj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korzystnego wpływu na jakość materiałów i wykonywanych robót oraz będą przyjazne d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owisk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doborze sprzętu i narzędzi należy uwzględnić również wymagania producent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ywania robót tynkarskich należy stosować następujący sprzęt i narzędzia pomocnicz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 przygotowania podłoża – młotki, szczotki druciane, odkurzacze przemysłowe, u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mycia hydrodynamicznego, urządzenia do czyszczenia strumieniowo-ścier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ometry elektroniczne, wilgotnościomierze elektryczne, przyrządy do bad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trzymałości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do przygotowania zapraw – betoniarki, mieszarki do zapraw, przewoźne zbiorniki na wodę, naczynia i wiertarki z mieszadłem wolnoobrotowym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o nakładania zaprawy – agregaty tynkarskie, pompy do zapraw, kielnie, pac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WYMAGANIA DOTYCZĄCE TRANSPORTU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1. Ogólne wymagania dotyczące transportu podano w ST „Wymagania ogólne”                                       Kod CPV  45000000-7, pkt 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2. Transport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ment i wapno suchogaszone luzem należy przewozić cementowozem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miast cement i wapno suchogaszone workowane można przewozić dowolnymi środkami transportu i w odpowiedni sposób zabezpieczone przed zawilgoceniem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pno gaszone w postaci ciasta wapiennego można przewozić w skrzyniach l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jemnikach stalowych;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ruszywa można przewozić dowolnymi środkami transportu w warunkach zabezpieczających                je przed zanieczyszczeniem, zmieszaniem z innymi asortymentami kruszywa lub jego frakcjami                        i nadmiernym zawilgoc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 WYMAGANIA DOTYCZĄCE WYKONANIA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1. Ogólne zasady wykonania robót podano w ST „Wymagania ogólne”                                                   Kod CPV  45000000-7, pkt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2. Warunki przystąpienia do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wykonywania robót tynkowych powinny być zakończone wszystk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instalacyjne podtynkowe, zamurowane przebicia i bruzdy, osadzone ościeżnice drzwiowe                i okien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należy wykonywać w temperaturze nie niższej niż +5°C oraz pod warunkiem, że w ciągu doby nie nastąpi spadek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niższych temperaturach można wykonywać tynki jedynie przy zastosowaniu odpowiedn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ków zabezpieczających, zgodnie z „Wytycznymi wykonyw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o-montażowych w okresie obniżonych temperatur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leca się chronić świeżo wykonane tynki zewnętrzne w ciągu pierwszych dwóch dni prz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słonecznieniem dłuższym niż dwie godziny dzienni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kresie wysokich temperatur świeżo wykonane tynki powinny być w czasie wiązania  i twardnienia, tj. w ciągu 1 tygodnia, zwilżane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 Przygotowanie podłoż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1.</w:t>
      </w:r>
      <w:r>
        <w:rPr>
          <w:rFonts w:cs="Arial" w:ascii="Arial" w:hAnsi="Arial"/>
          <w:color w:val="000000"/>
          <w:sz w:val="20"/>
          <w:szCs w:val="20"/>
        </w:rPr>
        <w:t>Podłoża tynków zwykłych powinny odpowiadać wymaganiom normy PN-70/B-10100 p. 3.3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iny w murach cegl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ścianach przewidzianych do tynkowania nie należy w czasie murowania ścian wypełnia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ą spoin przy zewnętrznych licach na głębokości 5-1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Bezpośrednio przed tynkowaniem podłoże należy oczyścić z kurzu szczotk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plamy z rdzy i substancji tłustych. Plamy z substancji tłustych można usuną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-proc. roztworem szarego mydła lub wypalając je lampą benzynow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4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Nadmiernie suchą powierzchnię podłoża należy zwilżyć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 Wykonywanie tynków zwykł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soby wykonania tynków zwykłych jedno- i wielowarstwowych powinny być zgodne z danymi określonymi w tabl. 4 normy PN-70/B-101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2.</w:t>
      </w:r>
      <w:r>
        <w:rPr>
          <w:rFonts w:cs="Arial" w:ascii="Arial" w:hAnsi="Arial"/>
          <w:color w:val="000000"/>
          <w:sz w:val="20"/>
          <w:szCs w:val="20"/>
        </w:rPr>
        <w:t>Grubości tynków zwykłych w zależności od ich kategorii oraz od rodzaju podłoża lub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kładu powinny być zgodne z normą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3.</w:t>
      </w:r>
      <w:r>
        <w:rPr>
          <w:rFonts w:cs="Arial" w:ascii="Arial" w:hAnsi="Arial"/>
          <w:color w:val="000000"/>
          <w:sz w:val="20"/>
          <w:szCs w:val="20"/>
        </w:rPr>
        <w:t>Tynki zwykłe kategorii II i III należą do odmian powszechnie stosowanych, wykonywanych               w sposób standar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4.</w:t>
      </w:r>
      <w:r>
        <w:rPr>
          <w:rFonts w:cs="Arial" w:ascii="Arial" w:hAnsi="Arial"/>
          <w:color w:val="000000"/>
          <w:sz w:val="20"/>
          <w:szCs w:val="20"/>
        </w:rPr>
        <w:t>Tynki zwykłe kategorii IV zalicza się do odmian dobor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5.</w:t>
      </w:r>
      <w:r>
        <w:rPr>
          <w:rFonts w:cs="Arial" w:ascii="Arial" w:hAnsi="Arial"/>
          <w:color w:val="000000"/>
          <w:sz w:val="20"/>
          <w:szCs w:val="20"/>
        </w:rPr>
        <w:t xml:space="preserve">Tynk trójwarstwowy powinien się składać z obrzutki, narzutu i gładzi. Narzut tynków wewnętrznych należy wykonać według pasów i listew kierunkowych  .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6.</w:t>
      </w:r>
      <w:r>
        <w:rPr>
          <w:rFonts w:cs="Arial" w:ascii="Arial" w:hAnsi="Arial"/>
          <w:color w:val="000000"/>
          <w:sz w:val="20"/>
          <w:szCs w:val="20"/>
        </w:rPr>
        <w:t>Gładź należy nanosić po związaniu warstwy narzutu, lecz przed jej stwardni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czas zacierania warstwa gładzi powinna być mocno dociskana do warstwy narzut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7.</w:t>
      </w:r>
      <w:r>
        <w:rPr>
          <w:rFonts w:cs="Arial" w:ascii="Arial" w:hAnsi="Arial"/>
          <w:color w:val="000000"/>
          <w:sz w:val="20"/>
          <w:szCs w:val="20"/>
        </w:rPr>
        <w:t>Do wykonania tynków należy stosować zaprawy cementowo-wapienne: tynków nienarażonych na zawilgocenie – w proporcji 1:1:4; narażonych na zwilgocenie oraz w tynkach zewnętrzn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oporcji 1:1: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 KONTROLA JAKOŚCI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1. Ogólne zasady kontroli jakości robót podano w ST „Wymagania ogólne”                                          Kod CPV  45000000-7, pkt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 Badania przed przystąpieniem do robót tynkow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tynkowych należy przeprowadzić badania materiałów, które będą wykorzystywane do wykonywania robót oraz kontrolę i odbiór (międzyoperacyjny) podłoż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1.</w:t>
      </w:r>
      <w:r>
        <w:rPr>
          <w:rFonts w:cs="Arial" w:ascii="Arial" w:hAnsi="Arial"/>
          <w:color w:val="000000"/>
          <w:sz w:val="20"/>
          <w:szCs w:val="20"/>
        </w:rPr>
        <w:t>Badania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e materiałów przeprowadza się pośrednio na podstawie zapisów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ych przyjęcia materiałów na budowę oraz dokumentów towarzyszących wysył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przez dostawcę, potwierdzających zgodność użytych materiałów niniejszej specyfikacji technicznej robót tynkowych, opracowanej dla realizowanego przedmiotu zamówienia (szczegółowej), oraz normami powołanymi  w pkt. 2.2. niniejszej specyfikacji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2.</w:t>
      </w:r>
      <w:r>
        <w:rPr>
          <w:rFonts w:cs="Arial" w:ascii="Arial" w:hAnsi="Arial"/>
          <w:color w:val="000000"/>
          <w:sz w:val="20"/>
          <w:szCs w:val="20"/>
        </w:rPr>
        <w:t>Badania przygotowania podło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 podłoża podlega sprawdzeniu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wilgotności – poprzez ocenę wyglądu, próbę dotyku lub zwilżania, ewentualnie w raz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rzeby pomiar wilgotności szczątkowej przy pomocy wilgotnościomierza elektrycz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równości powierzchni – poprzez ocenę wyglądu i sprawdzenie przy pomocy łat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przywierających ciał obcych, kurzu i zabrudzenia – poprzez ocenę wyglądu i próbę ścier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obecności luźnych i zwietrzałych części podłoża – poprzez próbę drapania (skrobania) i dotyk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brudzenia powierzchni olejami, smarami, bitumami, farbami – poprzez ocenę wyglądu i próbę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chłonności podłoża – poprzez ocenę wyglądu oraz próbę dotyku i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obecność wykwitów – poprzez ocenę wygląd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złuszczania i powierzchniowego odspajania podłoża – poprzez ocenę wygląd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powinny być porównane z wymaganiami podanymi w pkt. 5.3., a następ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towane w formie protokołu kontroli, wpisane do dziennika budowy i akceptowane prze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 Badania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color w:val="000000"/>
          <w:sz w:val="20"/>
          <w:szCs w:val="20"/>
        </w:rPr>
        <w:t>Badania w czasie robót tynkowych polegają na bieżącym sprawdzeniu zgodności i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z wymaganiami niniejszej specyfikacji technicznej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color w:val="000000"/>
          <w:sz w:val="20"/>
          <w:szCs w:val="20"/>
        </w:rPr>
        <w:t>Częstotliwość oraz zakres badań zaprawy wytwarzanej na placu budowy,  a w szczególności jej marki i konsystencji, powinny wynikać z normy PN-90/B-14501 „Zaprawy budowlane zwykłe”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3.</w:t>
      </w:r>
      <w:r>
        <w:rPr>
          <w:rFonts w:cs="Arial" w:ascii="Arial" w:hAnsi="Arial"/>
          <w:color w:val="000000"/>
          <w:sz w:val="20"/>
          <w:szCs w:val="20"/>
        </w:rPr>
        <w:t>Wyniki badań materiałów i zapraw powinny być wpisywane do dziennika budowy                               i akceptowane przez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 Badania w czasie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1.</w:t>
      </w:r>
      <w:r>
        <w:rPr>
          <w:rFonts w:cs="Arial" w:ascii="Arial" w:hAnsi="Arial"/>
          <w:color w:val="000000"/>
          <w:sz w:val="20"/>
          <w:szCs w:val="20"/>
        </w:rPr>
        <w:t>Zakres i warunki wykonywania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robót przeprowadza się celem oceny czy spełnione zostały wszystkie wymagania dotyczące wykonanych robót tynkowych, w szczególności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godności specyfikacją techniczną (szczegółową)  wraz z  wprowadzonymi zmianami naniesionymi w dokumentacji powyko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akości zastosowanych materiałów i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widłowości przygotowania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widłowości wykonania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badaniach w czasie odbioru robót należy wykorzystywać wyniki badań dokon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i w trakcie ich wykonywania oraz zapisy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e wykonanych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badań odbiorowych należy przystąpić nie później niż przed upływem 1 roku od da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kończenia robót tynk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tynków zwykłych wewnętrznych i zewnętrznych przeprowadzać należy podczas bezdeszczowej pogody, w temperaturze powietrza nie niższej niż 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badań przy odbiorze należy sprawdzić na podstawie dokumentów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czy załączone wyniki badań dokonanych przed przystąpieniem do robót potwierdzają,                              że przygotowane podłoża nadawały się do położenia tynku a użyte materiały spełn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pkt. 2 niniejszej SS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zy w okresie wykonywania tynku zwykłego temperatura otoczenia w ciągu doby nie spadła        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2.</w:t>
      </w:r>
      <w:r>
        <w:rPr>
          <w:rFonts w:cs="Arial" w:ascii="Arial" w:hAnsi="Arial"/>
          <w:color w:val="000000"/>
          <w:sz w:val="20"/>
          <w:szCs w:val="20"/>
        </w:rPr>
        <w:t>Opis badań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1. </w:t>
      </w:r>
      <w:r>
        <w:rPr>
          <w:rFonts w:cs="Arial" w:ascii="Arial" w:hAnsi="Arial"/>
          <w:color w:val="000000"/>
          <w:sz w:val="20"/>
          <w:szCs w:val="20"/>
        </w:rPr>
        <w:t>Sprawdzenie przyczepności tynku do podłoża należy przeprowadzać metodą podaną                  w PN-85/B-04500. Jako badania orientacyjne dopuszcza się stosowanie opukiwania tynku lekkim drewnianym młotkiem (brak głuchego odgłosu świadczy o dobrej przyczepności).                  Przyczepność międzywarstwową tynków wielowarstwowych należy sprawdzić za pomocą przyrządu zwanego młotkiem Baronnie’go metodą kwadracikowania, tj. próba krzyżowego nacinania wyprawy         i poddania jej uderzeniom stempla o ciężarze 250 gramów przy badaniu po 7 dniach od wykonania tynków, a co najmniej 500 gramów – po 28 dniach. Brak wypadania kwadracików pod uderzeniem świadczy o dostatecznej przyczepn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2. </w:t>
      </w:r>
      <w:r>
        <w:rPr>
          <w:rFonts w:cs="Arial" w:ascii="Arial" w:hAnsi="Arial"/>
          <w:color w:val="000000"/>
          <w:sz w:val="20"/>
          <w:szCs w:val="20"/>
        </w:rPr>
        <w:t>Sprawdzenie odporności tynków na uszkodzenia mechaniczne należy przeprowadzać młotkiem Baronnie’go metodą kwadracikowania jak w pkt. 6.4.2.1. niniejszej 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3. </w:t>
      </w:r>
      <w:r>
        <w:rPr>
          <w:rFonts w:cs="Arial" w:ascii="Arial" w:hAnsi="Arial"/>
          <w:color w:val="000000"/>
          <w:sz w:val="20"/>
          <w:szCs w:val="20"/>
        </w:rPr>
        <w:t>Sprawdzenie mrozoodporności tynków zewnętrznych należy przeprowadzać 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ie świadectwa badania wg PN-85/B-04500 odporności na działanie mrozu próbek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ej za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4. </w:t>
      </w:r>
      <w:r>
        <w:rPr>
          <w:rFonts w:cs="Arial" w:ascii="Arial" w:hAnsi="Arial"/>
          <w:color w:val="000000"/>
          <w:sz w:val="20"/>
          <w:szCs w:val="20"/>
        </w:rPr>
        <w:t>Sprawdzenie grubości tynków. W pięciu dowolnie wybranych miejscach po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ynkowanej wynoszącej nie więcej niż 50.00 m2 należy wyciąć próbki kontrolne o wymiarach 2x2 cm lub o średnicy około 3 cm w taki sposób, aby podłoże zostało odsłonięte lecz nie narusz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łonięte podłoże należy oczyścić z ewentualnych pozostałości zaprawy.                                          Pomiar grubości tynku powinien być wykonany przymiarem z dokładnością do 1 mm. Za przeciętną grubość tynku badanej powierzchni otynkowanej należy przyjmować wartość średnią pomiaru w pięciu otwor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badania tynku o powierzchni większej niż 50.00 m2 należy na każde rozpoczęt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0 m2 wyciąć jeden dodatkowy otwó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5. </w:t>
      </w:r>
      <w:r>
        <w:rPr>
          <w:rFonts w:cs="Arial" w:ascii="Arial" w:hAnsi="Arial"/>
          <w:color w:val="000000"/>
          <w:sz w:val="20"/>
          <w:szCs w:val="20"/>
        </w:rPr>
        <w:t>Sprawdzenie wyglądu i innych właściwości powierzchni otynkowanych. Wygląd powierzchni otynkowanych (barwa, obecność wykwitów, spękań itp.) należy sprawdzić za pomocą oględzin zewnętrznych. Gładkość powierzchni oraz brak pylenia należy sprawdzać przez potarcie tynku dłoni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powierzchni otynkowanych na działanie opadów atmosferycznych lub rozmywanie podczas renowacyjnych robót malarskich należy sprawdzać w sposób następując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wierzchnię tynku należy zwilżyć wodą za pomocą pędzla ławkowca i natychmia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próbę odporności na uderzenia metodą kwadracikowania, stosując uderze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mpla o ciężarze 250 gramów; próba ta powinna dać wynik dodatni (brak wypadani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wadracik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6. </w:t>
      </w:r>
      <w:r>
        <w:rPr>
          <w:rFonts w:cs="Arial" w:ascii="Arial" w:hAnsi="Arial"/>
          <w:color w:val="000000"/>
          <w:sz w:val="20"/>
          <w:szCs w:val="20"/>
        </w:rPr>
        <w:t>Sprawdzenie prawidłowości wykonania powierzchni i krawędzi tynków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wg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7. </w:t>
      </w:r>
      <w:r>
        <w:rPr>
          <w:rFonts w:cs="Arial" w:ascii="Arial" w:hAnsi="Arial"/>
          <w:color w:val="000000"/>
          <w:sz w:val="20"/>
          <w:szCs w:val="20"/>
        </w:rPr>
        <w:t>Sprawdzenie wykończenia tynków na narożach i obrzeżach, stykach i przy szczelinach dylatacyjnych należy przeprowadzić wzrokowo oraz przez pomiar równocześnie z badaniem wyglądu powierzchni otynkowanych wg pkt. 6.4.2.5. niniejszej ST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 WYMAGANIA DOTYCZĄCE PRZEDMIARU I OBMIA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1. Ogólne zasady przedmiaru i obmiaru podano w ST „Wymagania ogólne”                                           Kod  CPV 45000000-7, pkt 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2. Szczegółowe zasady obmiaru robót tynk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wewnętrznych ścian oblicza się w metrach kwadratowych jako iloczy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ci ścian w stanie surowym i wysokości mierzonej od podłoża lub warstwy wyrównawczej na stropie do spodu stropu nad pomieszcz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stropów płaskich oblicza się w metrach kwadratowych ich rzutu  w świetle ścian surowych na płaszczyznę poziom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stropów żebrowych i kasetonowych oblicza się w rozwinięciu według wymiarów w stanie sur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zewnętrznych ścian oblicza się jako iloczyn długości ścian  w rozwinięciu                  w stanie surowym i wysokości mierzonej od wierzchu cokołu lub terenu do górnej krawędzi ściany, dolnej krawędzi gzymsu lub górnej krawędzi tynku, jeżeli ściana jest tynkowana tylko do pewnej wysok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pilastrów, słupów i innych elementów oblicza się w rozwinięciu tych elementów w stanie surowym. Z powierzchni tynków nie potrąca się powierzchni nieotynkowanych, ciągnionych, okładzin, obróbek kamiennych, kratek, drzwiczek i innych, jeżeli każda z nich jest mniejsza od 0,5 m2.                 Przy potrącaniu powierzchni otworów okiennych i drzwiowych, do powierzchni tynków ścian, należy doliczyć powierzchnię ościeży w stanie surowy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 SPOSÓB ODBIO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8.1. Ogólne zasady odbioru robót podano w ST „Wymagania ogólne”                                                        Kod CPV  45000000-7,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robotach tynkowych elementami ulegającymi zakryciu są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dłoży musi być dokonany przed rozpoczęciem nakładania wyprawy (odbió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ędzyoperacyjn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odbioru należy przeprowadzić badania wymienione w pkt. 6.2.2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dla podłoży należy porównać z wymaganiami określonymi w pkt. 5.3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szystkie pomiary i badania dały wynik pozytywny można uznać, że podłoża zost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idłowo przygotowane, tj. specyfikacją techniczn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zczegółową) i zezwolić na przystąpienie do nakładania wy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 jeden wynik badania jest negatywny przygotowanie podłoża nie powinno b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ebrane. W takim przypadku należy ustalić zakres prac i rodzaje materiałów koniecznych do usunięcia nieprawidłowości. Po wykonaniu ustalonego zakresu prac należy ponow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ocenę przygotowania podłoża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ustalenia związane z dokonanym odbiorem robót ulegających zakryciu należy zapisać              w dzienniku budowy lub protokole podpisanym przez przedstawicieli inwestora (inspektor nadzoru)                 i wykonawcy (kierownik budow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3. Odbiór części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polega na ocenie ilości i jakości wykonanej części robót.  Odbioru częściowego robót dokonuje się dla zakresu określonego w dokumentach umownych, według zasad jak przy odbiorze ostatecznym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częściowego jest wczesne wykrycie ewentualnych usterek w realiz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ach i ich usunięcie przed odbiorem końc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robót jest dokonywany przez inspektora nadzoru w obecności kierownik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częściowego jest podstawą do dokonania częściowego rozliczenia robót (</w:t>
      </w:r>
      <w:r>
        <w:rPr>
          <w:rFonts w:cs="Arial" w:ascii="Arial" w:hAnsi="Arial"/>
          <w:iCs/>
          <w:color w:val="000000"/>
          <w:sz w:val="20"/>
          <w:szCs w:val="20"/>
        </w:rPr>
        <w:t>jeżeli umowa taką formę przewiduj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4. Odbiór ostateczny (końcowy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ostateczny przeprowadza komisja powołana przez zamawiającego, na podstaw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łożonych dokumentów, wyników badań oraz dokonanej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y i terminy powoływania komisji oraz czas jej działania powinna określać umo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robót obowiązany jest przedłożyć komisji następujące dokument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zczegółowe specyfikacje techniczne ze zmianami wprowadzonymi w trakcie wykonyw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>książki obmiarów z zapisami dokonywanymi w toku prowadzonych robót, protokoły kontroli spisywane w trakcie wykonywania prac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kumenty świadczące o dopuszczeniu do obrotu i powszechnego zastosowania użyt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i wyrobów budowla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tokoły odbiorów robót ulegających zakryciu i odbiorów częściow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strukcje producenta mieszanki tynkarski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niki badań laboratoryjnych i ekspertyz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oku odbioru komisja obowiązana jest zapoznać się z przedłożonymi dokument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badania zgodnie z wytycznymi podanymi w pkt. 6.4 niniejszej ST, porównać je                     z wymaganiami  niniejszej (szczegółowej) specyfikacji technicznej robót tynkarskich, opracowanej dla odbieranego przedmiotu zamówienia, oraz dokonać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zwykłe wewnętrzne i zewnętrzne powinny być odebrane, jeżeli wszystkie wyniki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ą pozytywne, a dostarczone przez wykonawcę dokumenty są kompletne i prawidłowe po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ględem merytoryczn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by jeden wynik badań był negatywny tynki nie powinny być odebrane.                                         W takim przypadku należy wybrać jedno z następujących rozwiązań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to możliwe należy ustalić zakres prac korygujących, usunąć nieprawidłowości wykonania tynków w stosunku do wymagań określonych w  niniejszej specyfikacji technicznej (szczegółowej)              i przedstawić je ponownie do odbi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odchylenia od wymagań nie zagrażają bezpieczeństwu użytkownika i trwałości tynk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oże wyrazić zgodę na dokonanie odbioru końcowego z jednoczesny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niżeniem wartości wynagrodzenia w stosunku do ustaleń umow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, gdy nie są możliwe podane wyżej rozwiązania wykonawca zobowiązany je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wadliwie wykonany tynk, wykonać go ponownie i powtórnie zgłosić do odbi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iekompletności dokumentów odbiór może być dokonany po ich uzupełnieni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czynności odbioru sporządza się protokół podpisany przez przedstawicieli zamawiającego                      i wykonawcy. Protokół powinien zawierać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talenia podjęte w trakcie prac komisj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cenę wyników badań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az wad i usterek ze wskazaniem sposobu ich usunięc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wierdzenie zgodności lub niezgodności wykonania tynku zwykłego z zamówi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końcowego jest podstawą do dokonania rozliczenia końcowego pomiędz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m a wykonawc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5. Odbiór po upływie okresu rękojmi i gwaran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po okresie rękojmi i gwarancji jest ocena stanu tynku zwykłego po użytkowaniu w tym okresie oraz ocena wykonywanych w tym okresie ewentualnych robót poprawkowych, związanych                    z usuwaniem zgłoszonych w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 upływie okresu rękojmi i gwarancji jest dokonywany na podstawie oceny wizua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u zwykłego, z uwzględnieniem zasad opisanych w pkt. 8.4. „Odbiór ostateczny (końcowy)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ytywny wynik odbioru pogwarancyjnego jest podstawą do zwrotu kaucji gwarancyjn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gatywny do ewentualnego dokonania potrąceń wynikających z obniżonej jakości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upływem okresu gwarancyjnego zamawiający powinien zgłosić wykonawcy wszystki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uważone wady w wykonanych robotach tynk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9. PODSTAWA ROZLICZENIA ROBÓT PODSTAWOWYCH, TYMCZASOWYCH I PRAC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OWARZYSZĄC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 DOKUMENTY ODNIESI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1.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70/B-101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tynkowe. Tynki zwykłe. Wymagania i badania przy odbiorze (Norma wycofana be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90/B-1450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y budowlane zwykłe (Norma wycofana bez 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EN 1015-2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Pobieranie i przygotowanie próbek zapraw do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EN 1015-2:2000/A1:2007 (u)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PN-EN 1015-3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 stolika rozpływ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6. PN-EN 1015-3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7. PN-EN 1015-4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netrometr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N-EN 1015-1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Część 12: Określenie przyczepności do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ych zapraw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PN-EN 1015-19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współczynnika przenoszenia pary wodnej                            w stwardniałych zaprawach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0. PN-EN 1015-19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1. PN-EN 197-1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Cement – Część 1: Skład, wymagania i kryteria zgodności dotyczące cementów powszechnego użyt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2. PN-EN 197-1:2002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3. PN-EN 197-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2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PN-EN 459-1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1: Definicje, wymagania i kryteri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PN-EN 459-2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2: Metody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PN-EN 459-3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3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PN-EN 1008-1:200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PN-EN 934-6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Domieszki do betonu, zaprawy i zaczynu – Część 6: Pobieranie próbek, kontrola zgodności                        i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9. PN-EN 934-6:2002/A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0. PN-B-30041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budowl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1. PN-B-30042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szpachlowy, gips tynkarski i klej gipso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. PN-B-30042:1997/Az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. PN-92/B-013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ips, anhydryt i wyroby gipsowe – Terminolog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4. PN-EN 13139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uszywa do zapra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. PN-EN 13139:2003/AC:2004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2. Usta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16 kwietnia 2004 r. o wyrobach budowlanych (Dz. U. z 2004 r. Nr 92, poz. 881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30 sierpnia 2002 r. o systemie oceny zgodności (tekst jednolity Dz. U.  z 2004 r. Nr204, poz. 2087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7 lipca 1994 r. Prawo budowlane (tekst jednolity Dz. U. z 2006 r. Nr 156, poz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18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3. Rozpo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                   Nr 75, poz. 664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26.06.2002 r. w sprawie dziennika budow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u i rozbiórki, tablicy informacyjnej oraz ogłoszenia zawierającego dane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zpieczeństwa pracy i ochrony zdrowia (Dz. U. z 2002 r. Nr 108, poz. 953 z późniejszym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1 sierpnia 2004 r. w sprawie sposob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larowania zgodności wyrobów budowlanych oraz sposobu znakowania ich znaki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ym (Dz. U. z 2004 r. Nr 198, poz. 2041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2 kwietnia 2002 r. w sprawie warunk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chnicznych, jakim powinny odpowiadać budynki i ich usytuowanie (Dz. U. z 2002 r. Nr 75, poz. 690 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4. Inne dokumenty i instruk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Specyfikacja techniczna wykonania i odbioru robót budowlanych – Wymagania ogólne Kod CPV45000000-7, wydanie II OWEOB Promocja – 2005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, Część B – Roboty wykończeniowe, zeszyt 1 „Tynki”, wydanie ITB – 2003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 tom 1 część 4, wydanie Arkady –1990 ro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Atlas Budowlany, miesięcznik, wydanie specjalne 1998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MALARSK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</w:t>
      </w:r>
    </w:p>
    <w:p>
      <w:pPr>
        <w:pStyle w:val="Normal"/>
        <w:ind w:left="0" w:right="-26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odbioru robót malarskich realizowanych w ramach  </w:t>
      </w:r>
      <w:r>
        <w:rPr>
          <w:rFonts w:cs="Arial" w:ascii="Arial" w:hAnsi="Arial"/>
          <w:b/>
          <w:sz w:val="20"/>
          <w:szCs w:val="20"/>
        </w:rPr>
        <w:t>Rekonstrukcja</w:t>
      </w:r>
      <w:r>
        <w:rPr>
          <w:rFonts w:cs="Arial" w:ascii="Arial" w:hAnsi="Arial"/>
          <w:b/>
          <w:sz w:val="18"/>
          <w:szCs w:val="18"/>
        </w:rPr>
        <w:t xml:space="preserve"> klatki schodowej  budynku przy                                     ul. Strzeleckiej 21   w  Katowicach</w:t>
      </w:r>
      <w:r>
        <w:rPr>
          <w:rFonts w:cs="Arial" w:ascii="Arial" w:hAnsi="Arial"/>
          <w:b/>
          <w:sz w:val="20"/>
          <w:szCs w:val="20"/>
        </w:rPr>
        <w:t xml:space="preserve">  ( II ETAP 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Zakres stosowania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 i kontrakt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zlecaniu i realizacji robót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Zakres robo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,których dotyczy specyfikacja , obejm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                              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na celu wykonanie robót marskich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i  sufitów  w obiek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o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a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ST i poleceniami Inspektorów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Farby budowlane - got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emulsyjna – wy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cze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wew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rz budynku (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), biała, matowa, lepko</w:t>
      </w:r>
      <w:r>
        <w:rPr>
          <w:rFonts w:eastAsia="TTE1D824B8t00;MS Mincho" w:cs="Arial" w:ascii="Arial" w:hAnsi="Arial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00 do 12000 [mPa], g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t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1,4 do 1,6 g/cm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zmywalna – lamperia na klatce schodowej, do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5 m, ftalowa, klasy 2, pełny m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powłok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 - gładka ,matowa, bez pomarszcz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i zaciek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- 100 – 120 u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zep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o podłoża - jeden stopi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- zg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a powłoka na sworzniu o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cy              3 mm nie wykazuje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lub odstawania od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ward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– min.0,1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a - masa 0,5 kg sp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z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0 m nie powinna powo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zkodzenia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działanie wody - po 120 godz. zanurzenia w wodzie nie może wy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enie powłok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akowane zgodnie z PN – O - 79601 – 2: 1996 w b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ny lekkie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erka stożkowe WG PN – EN – ISO 90 – 2:2002 i przechowywane w temperatu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+5o 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grunt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erzchni betonowych lub tynków zwykłych nie zalec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gruntowania ,o il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enia nowego rodzaju farby emulsyjnej nie podaje inaczej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chłonnych podłoża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gruntowania 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a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1:3 – 5 z tego samego rodzaju farby, z jakiej przewid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ykonanie powło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rskiej. Mydło szare ,stosowane do gruntowania podłoża w celu zmniejszenia j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 postaci roztworu wodnego 3 - 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 użyciu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i lub aparatów natrysk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akowane wg punktu 2.2 należy transport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PN – 85/0 - 79252 i przepis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w transporcie kolejowym lub drogowy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powierzchni w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temperatura nie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ższa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8o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zimowym pomieszczenia należy ogrze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u 2 dni pomieszczeni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grzane do temperatury co najmniej + 8o C. 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malowania można dopu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do stopniowego obniżenia temperatury, jednak przez 3 dni nie może spa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poniżej +1oC.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malowania niedopuszczalne jest nawietrzanie malowanych powierzchni ciepł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em od przewodów wentylacyjnych i 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grzewcz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ntowanie i dwukrotne malowa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instalacyjn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Przgotowanie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erzchni powinny by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naprawione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u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-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. Powierzchni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urzu i brudu, wy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drutów, nacieków zaprawy itp. .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ynki należy odb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                      a rysy poszer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 ponownie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>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 do gruntowania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go sam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u z jakiej m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konana powłoka ,lecz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a wo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stosunku 1 :5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Wykonanie powłok malarski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z farb emulsyjnych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niezmywalne , przy stosowaniu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my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zynfe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. Barwa powłok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jednolita bez smug i plam. Przy malowa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owarstwowym należy na poszczególne warstw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y w różnych odcie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Powierzchnia do mal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stanu technicznego powierzchni przygotowanej do malowania powinna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sch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czyst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 pod malowanie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o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.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spryskiwanie powierzch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j pod malowanie kilku kroplami wod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mniejsza plama zwilżonej powierzchni powinna na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3 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Roboty malarsk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1. Badania powłok przy ich odbiorach należy przeprowa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ich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jednak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14 d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2. Badania przeprowad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temp. powietrza nie niższej od +5C przy wilgo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a mniejsz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. Badania powinny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barwy ze wzorc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farb olejnych i syntetycznych :sprawdzenie powłoki na zarysowania i uderzenia, sprawdzenie elasty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tward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raz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godnie z odpowiednimi normami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i badania dad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niki pozytywne , to roboty malarskie należy uz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 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. Gdy którekolwiek z bad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dało wyniki ujemne, należy usun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cz</w:t>
      </w:r>
      <w:r>
        <w:rPr>
          <w:rFonts w:eastAsia="TTE1D824B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o lub całkowicie i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wtór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bmiar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 obmiar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jest m2 powierzchni zamalowanej wraz z przygotowaniem do mal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a ,przygotowaniem farb, ustawieniem i rozebraniem rusztow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lub drabin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upo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kowaniem stanowiska pracy. Il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obot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podstawie projektu                            z u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 zaaprobowanych przez Inspektora Nadzoru i sprawdzonych w natur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unkom odbioru według zasad podanych poniż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Odbiór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1. Zastosowane do przygotowania podłoża materiały powinny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w normach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owych lub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ch dopuszczenia do stosowania                            w budownictwie. Podłoże,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prawione prz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robót tynkowych lub odpowiedni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achlów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Odbiór robót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1.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 powłok malarskich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stwierdze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miernego rozłożenia farby, jednolitego nat</w:t>
      </w:r>
      <w:r>
        <w:rPr>
          <w:rFonts w:eastAsia="TTE1D824B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barwy i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 wzorc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a, braku pr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tu i dostrzegalnych skupisk lub grudek nie roztartego pigmentu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czy ,braku plam, smug , zacieków,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y 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łatów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docznych okiem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dów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a itp., w stopniu kwalifi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 powierzchn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low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 o dobrej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kon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2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wycieranie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lekkim, kilkakrot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arciu jej powierzchni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ba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ma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ntrastowego kol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3.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arys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4. Sprawdzenie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do podłoż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próbie poder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ym na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m powłoki od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5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mywanie wod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zwilżeniu bad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 powłoki przez kilkakrotne potarcie mokra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o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szmat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dbiorów materiałów i robót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ażdorazowo wpisywane do 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Podstawa pła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62 /C–815002 Szpachlówka i kity szpachlowe. Metody bad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459 1:2003 Wapno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C-81914 : 1998 „Farby dyspersyjne do malowania 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 budynków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C -81911:1997 Farby epoksydowe do gruntowania odporne na czynniki chemi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TTE1AA4230t00">
    <w:charset w:val="ee"/>
    <w:family w:val="auto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4:00Z</dcterms:created>
  <dc:creator>kzgm katowice</dc:creator>
  <dc:description/>
  <dc:language>en-US</dc:language>
  <cp:lastModifiedBy>Zdzislaw.Skomro</cp:lastModifiedBy>
  <cp:lastPrinted>2010-10-13T08:00:00Z</cp:lastPrinted>
  <dcterms:modified xsi:type="dcterms:W3CDTF">2015-08-24T06:11:00Z</dcterms:modified>
  <cp:revision>10</cp:revision>
  <dc:subject/>
  <dc:title>SEKOspec</dc:title>
</cp:coreProperties>
</file>