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3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>U</w:t>
      </w:r>
      <w:r>
        <w:rPr>
          <w:sz w:val="16"/>
        </w:rPr>
        <w:t>mowy na roboty budowlane – rozliczenie kosztorysowe, faktury częściowe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CZĘŚCIOWEGO </w:t>
      </w: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...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………………………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.........................................................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częściowego robót budowlanych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Część (element) -</w:t>
      </w:r>
      <w:r>
        <w:rPr>
          <w:rFonts w:cs="Bookman Old Style" w:ascii="Bookman Old Style" w:hAnsi="Bookman Old Style"/>
          <w:sz w:val="18"/>
        </w:rPr>
        <w:t xml:space="preserve"> zakres robót budowlanych wg harmonogramu obejmował następujące robot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57" w:hanging="357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i ustalono termin ich usunięcia na dzień: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 </w:t>
        <w:tab/>
        <w:t>3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4. 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………………………………………………….</w:t>
        <w:tab/>
        <w:t>4. 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do odbioru po usunięciu usterek stwierdzono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2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16 ust. 1 pkt. 2) podstawę do naliczenia kary umownej dla Wykonawcy** za opóźnienie w terminie usunięcia wad stanowi: 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18"/>
      <w:szCs w:val="18"/>
    </w:rPr>
  </w:style>
  <w:style w:type="character" w:styleId="WW8Num15z2">
    <w:name w:val="WW8Num15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5:00Z</dcterms:created>
  <dc:creator>TECH_800</dc:creator>
  <dc:description/>
  <cp:keywords/>
  <dc:language>en-US</dc:language>
  <cp:lastModifiedBy>Daria.Siudyka</cp:lastModifiedBy>
  <cp:lastPrinted>2013-07-10T09:55:00Z</cp:lastPrinted>
  <dcterms:modified xsi:type="dcterms:W3CDTF">2015-03-09T06:47:00Z</dcterms:modified>
  <cp:revision>4</cp:revision>
  <dc:subject/>
  <dc:title>projekt</dc:title>
</cp:coreProperties>
</file>