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24"/>
          <w:szCs w:val="18"/>
        </w:rPr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budowlane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 Gwaranta: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oświadcza, że objęty kartą gwarancyjną przedmiot gwarancji został wykonany zgodnie z umową, /projektem technicznym/* i przepisami techniczno-budowlanymi. Wszystkie użyte materiały odpowiadają wymaganiom jakościowym określonym w certyfikatach i 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</w:t>
        <w:br/>
        <w:t>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 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)</w:t>
        <w:tab/>
        <w:t xml:space="preserve"> </w:t>
      </w:r>
      <w:r>
        <w:rPr>
          <w:rFonts w:cs="Bookman Old Style" w:ascii="Bookman Old Style" w:hAnsi="Bookman Old Style"/>
          <w:spacing w:val="-1"/>
          <w:sz w:val="18"/>
          <w:szCs w:val="18"/>
        </w:rPr>
        <w:t>siły wyższej pod pojęciem, których strony utrzymują: stan wojny, stan klęski żywiołowej</w:t>
        <w:br/>
        <w:t xml:space="preserve"> 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1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 xml:space="preserve">    normalnego zużycia elementów,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)</w:t>
        <w:tab/>
        <w:t xml:space="preserve">  </w:t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i użytkowania</w:t>
      </w:r>
      <w:r>
        <w:rPr>
          <w:rFonts w:cs="Bookman Old Style" w:ascii="Bookman Old Style" w:hAnsi="Bookman Old Style"/>
          <w:color w:val="FF0000"/>
          <w:spacing w:val="-1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pacing w:val="-1"/>
          <w:sz w:val="18"/>
          <w:szCs w:val="18"/>
        </w:rPr>
        <w:t>w spo</w:t>
      </w:r>
      <w:r>
        <w:rPr>
          <w:rFonts w:cs="Bookman Old Style" w:ascii="Bookman Old Style" w:hAnsi="Bookman Old Style"/>
          <w:sz w:val="18"/>
          <w:szCs w:val="18"/>
        </w:rPr>
        <w:t>sób 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terenu w okresie trwania gwarancji na osobę trzecią, uprawnienia wynikające</w:t>
        <w:br/>
        <w:t>z gwarancji jakości przechodzą na nabywcę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(tekst jednolity Dz. U. z 2015 r., poz. 2164)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6"/>
          <w:szCs w:val="18"/>
        </w:rPr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9530</wp:posOffset>
              </wp:positionH>
              <wp:positionV relativeFrom="paragraph">
                <wp:posOffset>-104775</wp:posOffset>
              </wp:positionV>
              <wp:extent cx="1370965" cy="685165"/>
              <wp:effectExtent l="5080" t="8890" r="0" b="444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880" cy="685080"/>
                        <a:chOff x="0" y="0"/>
                        <a:chExt cx="1370880" cy="685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6280" cy="68508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203760" y="293400"/>
                            <a:ext cx="507240" cy="99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18000" bIns="18000" anchor="ctr" anchorCtr="1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60" y="617760"/>
                            <a:ext cx="420480" cy="67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4400" bIns="-14400" anchor="ctr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2960" y="0"/>
                            <a:ext cx="92160" cy="6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720"/>
                            <a:ext cx="0" cy="615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69840"/>
                            <a:ext cx="0" cy="54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617760"/>
                            <a:ext cx="56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720"/>
                            <a:ext cx="45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720"/>
                            <a:ext cx="0" cy="61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69840"/>
                            <a:ext cx="92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69840"/>
                            <a:ext cx="0" cy="54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280" y="69840"/>
                            <a:ext cx="92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69840"/>
                            <a:ext cx="0" cy="54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137880"/>
                            <a:ext cx="921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206280"/>
                            <a:ext cx="921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275040"/>
                            <a:ext cx="921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343440"/>
                            <a:ext cx="921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412200"/>
                            <a:ext cx="921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480600"/>
                            <a:ext cx="921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549360"/>
                            <a:ext cx="921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880"/>
                            <a:ext cx="921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206280"/>
                            <a:ext cx="921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275040"/>
                            <a:ext cx="921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343440"/>
                            <a:ext cx="921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412200"/>
                            <a:ext cx="921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480600"/>
                            <a:ext cx="921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549360"/>
                            <a:ext cx="921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720"/>
                            <a:ext cx="45720" cy="61596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69840"/>
                            <a:ext cx="4572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206280"/>
                            <a:ext cx="4572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343440"/>
                            <a:ext cx="4572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480600"/>
                            <a:ext cx="4572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720"/>
                            <a:ext cx="0" cy="61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720"/>
                            <a:ext cx="0" cy="61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800" y="114840"/>
                          <a:ext cx="532080" cy="455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0pt;margin-top:-8.25pt;width:124pt;height:53.95pt" coordorigin="-400,-165" coordsize="2480,1079">
              <v:group id="shape_0" style="position:absolute;left:-400;top:-165;width:1638;height:107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-399;top:297;width:798;height:156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flat"/>
                  <w10:wrap type="none"/>
                </v:shape>
                <v:rect id="shape_0" fillcolor="#666699" stroked="t" o:allowincell="f" style="position:absolute;left:430;top:808;width:661;height:10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flat"/>
                  <w10:wrap type="none"/>
                </v:rect>
                <v:line id="shape_0" from="651,-165" to="795,-6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99,-164" to="799,8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1,-55" to="651,8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6,808" to="1238,80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99,-164" to="870,-1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3,-164" to="873,80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73,-55" to="1017,-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20,-55" to="1020,8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2,-55" to="646,-5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04,-55" to="504,8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3,52" to="1017,52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873,160" to="1017,160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873,268" to="1017,268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873,376" to="1017,376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873,484" to="1017,484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873,592" to="1017,592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873,700" to="1017,700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504,52" to="648,52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504,160" to="648,160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504,268" to="648,268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504,376" to="648,376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504,484" to="648,484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504,592" to="648,592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504,700" to="648,700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rect id="shape_0" fillcolor="#333399" stroked="t" o:allowincell="f" style="position:absolute;left:799;top:-164;width:71;height:969;mso-wrap-style:none;v-text-anchor:middle">
                  <v:fill o:detectmouseclick="t" type="solid" color2="#cccc66"/>
                  <v:stroke color="navy" weight="9360" joinstyle="miter" endcap="flat"/>
                  <w10:wrap type="none"/>
                </v:rect>
                <v:rect id="shape_0" fillcolor="white" stroked="t" o:allowincell="f" style="position:absolute;left:799;top:-55;width:71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9;top:160;width:71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9;top:376;width:71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9;top:592;width:71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99,-164" to="799,8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3,-164" to="873,8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6;width:837;height:71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3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jc w:val="center"/>
      <w:rPr/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                      </w:t>
    </w:r>
    <w:r>
      <w:rPr>
        <w:color w:val="000000"/>
        <w:sz w:val="16"/>
      </w:rPr>
      <w:t>do Umowy płatność jednorazowa, rozliczenie powykonawcze.</w:t>
    </w:r>
  </w:p>
  <w:p>
    <w:pPr>
      <w:pStyle w:val="Header"/>
      <w:rPr>
        <w:rFonts w:ascii="Verdana" w:hAnsi="Verdana" w:cs="Verdana"/>
        <w:color w:val="000000"/>
        <w:sz w:val="16"/>
      </w:rPr>
    </w:pPr>
    <w:r>
      <w:rPr>
        <w:rFonts w:cs="Verdana" w:ascii="Verdana" w:hAnsi="Verdana"/>
        <w:color w:val="00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color w:val="00000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ind w:left="0" w:right="-426" w:hanging="0"/>
    </w:pPr>
    <w:rPr/>
  </w:style>
  <w:style w:type="paragraph" w:styleId="TextBodyIndent">
    <w:name w:val="Body Text Indent"/>
    <w:basedOn w:val="Normal"/>
    <w:pPr>
      <w:ind w:left="426" w:right="0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624" w:right="0" w:hanging="0"/>
    </w:pPr>
    <w:rPr>
      <w:sz w:val="28"/>
    </w:rPr>
  </w:style>
  <w:style w:type="paragraph" w:styleId="Tekstpodstawowywcity31">
    <w:name w:val="Tekst podstawowy wcięty 31"/>
    <w:basedOn w:val="Normal"/>
    <w:qFormat/>
    <w:pPr>
      <w:ind w:left="737" w:right="0" w:hanging="3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35:00Z</dcterms:created>
  <dc:creator>Techn</dc:creator>
  <dc:description/>
  <dc:language>en-US</dc:language>
  <cp:lastModifiedBy>Aleksandra.Bubik</cp:lastModifiedBy>
  <cp:lastPrinted>2016-01-11T12:34:00Z</cp:lastPrinted>
  <dcterms:modified xsi:type="dcterms:W3CDTF">2016-01-11T11:35:00Z</dcterms:modified>
  <cp:revision>2</cp:revision>
  <dc:subject/>
  <dc:title>Załącznik nr</dc:title>
</cp:coreProperties>
</file>